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ноября 2001 г. N 10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Минсельхоз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месячно, не позднее 10-го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за отчетным периодом меся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ОРМА ЗАПОЛ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ОСУДАРСТВЕННЫМ АГЕНТО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 от "___"____________ 200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вижении Продукции федерального продоволь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тервенционного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539"/>
        <w:gridCol w:w="540"/>
        <w:gridCol w:w="675"/>
        <w:gridCol w:w="676"/>
        <w:gridCol w:w="675"/>
        <w:gridCol w:w="675"/>
        <w:gridCol w:w="674"/>
        <w:gridCol w:w="675"/>
        <w:gridCol w:w="675"/>
        <w:gridCol w:w="676"/>
        <w:gridCol w:w="675"/>
        <w:gridCol w:w="675"/>
        <w:gridCol w:w="674"/>
        <w:gridCol w:w="675"/>
        <w:gridCol w:w="675"/>
        <w:gridCol w:w="676"/>
        <w:gridCol w:w="675"/>
        <w:gridCol w:w="675"/>
        <w:gridCol w:w="674"/>
        <w:gridCol w:w="675"/>
        <w:gridCol w:w="675"/>
        <w:gridCol w:w="672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Храни-</w:t>
              <w:br/>
              <w:t xml:space="preserve">теля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Про-  </w:t>
              <w:br/>
              <w:t>дукции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-  </w:t>
              <w:br/>
              <w:t xml:space="preserve">дар-   </w:t>
              <w:br/>
              <w:t xml:space="preserve">ствен- </w:t>
              <w:br/>
              <w:t xml:space="preserve">ный    </w:t>
              <w:br/>
              <w:t xml:space="preserve">конт-  </w:t>
              <w:br/>
              <w:t xml:space="preserve">ракт с </w:t>
              <w:br/>
              <w:t xml:space="preserve">Храни- </w:t>
              <w:br/>
              <w:t xml:space="preserve">телем  </w:t>
            </w:r>
          </w:p>
        </w:tc>
        <w:tc>
          <w:tcPr>
            <w:tcW w:w="33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Продукции на на-</w:t>
              <w:br/>
              <w:t xml:space="preserve">чало отчетного периода  </w:t>
            </w:r>
          </w:p>
        </w:tc>
        <w:tc>
          <w:tcPr>
            <w:tcW w:w="337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Продукции в </w:t>
              <w:br/>
              <w:t xml:space="preserve">течение отчетного пе-   </w:t>
              <w:br/>
              <w:t xml:space="preserve">риода                   </w:t>
            </w:r>
          </w:p>
        </w:tc>
        <w:tc>
          <w:tcPr>
            <w:tcW w:w="33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 Продукции в те-  </w:t>
              <w:br/>
              <w:t xml:space="preserve">чение отчетного периода </w:t>
            </w:r>
          </w:p>
        </w:tc>
        <w:tc>
          <w:tcPr>
            <w:tcW w:w="3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Продукции на ко-</w:t>
              <w:br/>
              <w:t xml:space="preserve">нец отчетного периода   </w:t>
            </w:r>
          </w:p>
        </w:tc>
      </w:tr>
      <w:tr>
        <w:trPr>
          <w:trHeight w:val="23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-</w:t>
              <w:br/>
              <w:t xml:space="preserve">ем  </w:t>
              <w:br/>
              <w:t xml:space="preserve">(в  </w:t>
              <w:br/>
              <w:t>тон-</w:t>
              <w:br/>
              <w:t>нах)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(в </w:t>
              <w:br/>
              <w:t xml:space="preserve">рублях) 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(в руб-  </w:t>
              <w:br/>
              <w:t xml:space="preserve">лях)     </w:t>
            </w:r>
          </w:p>
        </w:tc>
        <w:tc>
          <w:tcPr>
            <w:tcW w:w="3376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-</w:t>
              <w:br/>
              <w:t xml:space="preserve">ем  </w:t>
              <w:br/>
              <w:t xml:space="preserve">(в  </w:t>
              <w:br/>
              <w:t>тон-</w:t>
              <w:br/>
              <w:t>нах)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(в </w:t>
              <w:br/>
              <w:t xml:space="preserve">рублях) 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(в руб-  </w:t>
              <w:br/>
              <w:t xml:space="preserve">лях)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-</w:t>
              <w:br/>
              <w:t xml:space="preserve">ем  </w:t>
              <w:br/>
              <w:t xml:space="preserve">(в  </w:t>
              <w:br/>
              <w:t>тон-</w:t>
              <w:br/>
              <w:t>нах)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(в </w:t>
              <w:br/>
              <w:t xml:space="preserve">рублях) 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(в руб-  </w:t>
              <w:br/>
              <w:t xml:space="preserve">лях)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-</w:t>
              <w:br/>
              <w:t xml:space="preserve">ем  </w:t>
              <w:br/>
              <w:t xml:space="preserve">(в  </w:t>
              <w:br/>
              <w:t>тон-</w:t>
              <w:br/>
              <w:t>нах)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(в </w:t>
              <w:br/>
              <w:t xml:space="preserve">рублях)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(в руб-  </w:t>
              <w:br/>
              <w:t xml:space="preserve">лях)  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.ч.</w:t>
              <w:br/>
              <w:t xml:space="preserve">НДС </w:t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.ч.</w:t>
              <w:br/>
              <w:t xml:space="preserve">НДС </w:t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.ч.</w:t>
              <w:br/>
              <w:t xml:space="preserve">НДС </w:t>
            </w:r>
          </w:p>
        </w:tc>
        <w:tc>
          <w:tcPr>
            <w:tcW w:w="134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.ч.</w:t>
              <w:br/>
              <w:t xml:space="preserve">НДС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.ч.</w:t>
              <w:br/>
              <w:t xml:space="preserve">НДС </w:t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.ч.</w:t>
              <w:br/>
              <w:t xml:space="preserve">НДС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.ч.</w:t>
              <w:br/>
              <w:t xml:space="preserve">НДС </w:t>
            </w:r>
          </w:p>
        </w:tc>
      </w:tr>
      <w:tr>
        <w:trPr>
          <w:trHeight w:val="23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.ч.</w:t>
              <w:br/>
              <w:t xml:space="preserve">НДС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осударственного агента 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 (Ф.И.О.)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(Ф.И.О.) тел.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49</Characters>
  <CharactersWithSpaces>1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46:00Z</dcterms:modified>
  <cp:revision>2</cp:revision>
  <dc:subject>Отчет</dc:subject>
  <dc:title>Отчет о движении продукции федерального продовольственного интервенционного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