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129/1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вижении средств на дополнительную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вичной медико-санитарной помощи, о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мбулаторно-поликлиническими учреждениями рабо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ам в рамках территори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 коп.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945"/>
        <w:gridCol w:w="1620"/>
        <w:gridCol w:w="1755"/>
      </w:tblGrid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   </w:t>
              <w:br/>
              <w:t xml:space="preserve">начала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текущем счете Фонда        </w:t>
              <w:br/>
              <w:t xml:space="preserve">социального страхования Российской Федерации  </w:t>
              <w:br/>
              <w:t xml:space="preserve">на начало отчетного период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счетах региональных отде-  </w:t>
              <w:br/>
              <w:t>лений Фонда социального страхования Российской</w:t>
              <w:br/>
              <w:t xml:space="preserve">Федерации на начало отчетного перио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средств Фондом социального страхова- </w:t>
              <w:br/>
              <w:t>ния Российской Федерации от Федерального фонда</w:t>
              <w:br/>
              <w:t xml:space="preserve">обязательного медицинского страхова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Фондом социального        </w:t>
              <w:br/>
              <w:t xml:space="preserve">страхования Российской Федерации в            </w:t>
              <w:br/>
              <w:t xml:space="preserve">региональные отделения Фонда социального      </w:t>
              <w:br/>
              <w:t xml:space="preserve">страхования Российской Федера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средств региональными отделениями    </w:t>
              <w:br/>
              <w:t xml:space="preserve">Фонда социального страхования Российской      </w:t>
              <w:br/>
              <w:t xml:space="preserve">Федерации от Фонда социального страхования    </w:t>
              <w:br/>
              <w:t xml:space="preserve">Российской Федераци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средств региональными отделениями </w:t>
              <w:br/>
              <w:t xml:space="preserve">Фонда социального страхования Российской      </w:t>
              <w:br/>
              <w:t xml:space="preserve">Федерации амбулаторно-поликлиническим         </w:t>
              <w:br/>
              <w:t xml:space="preserve">учреждениям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текущем счете Фонда        </w:t>
              <w:br/>
              <w:t xml:space="preserve">социального страхования Российской Федерации  </w:t>
              <w:br/>
              <w:t xml:space="preserve">на конец отчетного период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средств на счетах региональных отделе-</w:t>
              <w:br/>
              <w:t xml:space="preserve">ний Фонда социального страхования Российской  </w:t>
              <w:br/>
              <w:t xml:space="preserve">Федерации на конец отчетного период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____________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___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     ____________    те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Федеральный фонд обязательного медицинского страхования~Фонд социального страхования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средств на дополнительную оплату первичной медико-санитарной помощи, оказанной амбулаторно-поликлиническими учреждениями работающим гражданам в рамках территориальной программы обязательного медицинского страх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