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1997 г. N 95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октября 1997 г. N 6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ДВИЖЕНИИ СРЕДСТВ ПО ТЕКУЩИМ СЧ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УЧЕТУ СРЕДСТВ, ПОСТУПАЮЩИХ ВО ВРЕМЕННОЕ 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АВООХРАНИТЕЛЬНЫХ ОРГАН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</w:t>
      </w:r>
      <w:r>
        <w:rPr/>
        <w:t>код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Форма 4-1 по ОКУД │    050306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┬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на 1 ____________ 199_ г.            Дата │ 01 │     │  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┴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 по ОКПО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, годовая      по ОКУД │      28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, ведомство ________________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 руб. / тыс. руб. (ненужное     │  0372 │  037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черкнуть) по СОЕИ                              ├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Контрольная сумма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показателя         │Код строки│  Исполне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     │     2    │ 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денежных средств на начало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года - всего                           │   010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├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 том числе в иностранной валюте    │   020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├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Доходы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ступления текущего года - всего      │   030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├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 том числе в иностранной валюте    │   040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├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Расходы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сходы - всего                        │   050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├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 том числе в иностранной валюте    │   060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├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из них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несено в доход федерального бюджета   │   070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├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 том числе в иностранной валюте    │   080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├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правлено в доход Государственного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онда борьбы с преступностью           │   090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├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озвращено законному владельцу         │   100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├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 том числе в иностранной валюте    │   110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├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денежных средств на конец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года - всего                           │   120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├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 том числе денежных средств в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ностранной валюте                  │   130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├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Контрольная сумма      │   980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 199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4</Words>
  <Characters>4642</Characters>
  <CharactersWithSpaces>39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6:00Z</dcterms:created>
  <dc:creator>Министерство финансов Российской Федерации~Центральный банк Российской Федерации</dc:creator>
  <dc:description/>
  <dc:language>en-US</dc:language>
  <cp:lastModifiedBy/>
  <dcterms:modified xsi:type="dcterms:W3CDTF">2011-10-30T10:46:00Z</dcterms:modified>
  <cp:revision>2</cp:revision>
  <dc:subject>Отчет</dc:subject>
  <dc:title>Отчет о движении средств по текущим счетам по учету средств, поступающих во временное распоряжение правоохранительных органов. Форма № 4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