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Госкомнефтепродук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1984 г. N 01/21-8-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7.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  Форма N 7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бината (управления)                          Утверждена ГКНП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обслуживания)                                 и Госбанк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согласованию с Минфин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20 октября 1983 г. N 04/21-8-20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_"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ДВИЖЕНИИ ТАЛОНОВ ПО ________ ЗА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териально ответственное лицо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┬─────────┬──────┬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нефтепродуктов   │Остаток  │Приход│Расход│Остат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│на начало│      │      │на нача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отчетного│      │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периода  │      │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├────┬────┼────┬─┼────┬─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ко- │сум-│ко- │с│ко- │с│ко- 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ли- │ма  │ли- │у│ли- │у│ли- 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чес-│    │чес-│м│чес-│м│чес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тво │    │тво │м│тво │м│тв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лит-│    │лит-│а│лит-│а│лит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ров │    │ров │ │ров │ │ров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┼────┼────┼─┼────┼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    │ 3  │ 4  │ 5  │6│ 7  │8│ 9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┼────┼────┼─┼────┼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Автобензин А-72               │    │    │    │ │  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Автобензин А-76               │    │    │    │ │  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Автобензин АИ-93              │    │    │    │ │  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Автобензин "Экстра" и А-98    │    │    │    │ │  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Топливная смесь               │    │    │    │ │  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Дизтопливо                    │    │    │    │ │  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Масло автотракторное          │    │    │    │ │  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Масло автомобильное           │    │    │    │ │  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Дизмасло                      │    │    │    │ │  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Моторное масло                │    │    │    │ │  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┼────┼────┼────┼─┼────┼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:                        │    │    │    │ │    │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─┴────┴────┴─┴────┴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составил                        Отчет проверил и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      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19__ г.          "____" 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1</Characters>
  <CharactersWithSpaces>2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талонов на нефтепродукты. Форма № 7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