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МХ-20, утвержденная Постановлением Госкомстата РФ от 09.08.1999 N 66, введена в действие с 1 января 200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МХ-20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комстат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9.08.1999 N 66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│   </w:t>
      </w:r>
      <w:r>
        <w:rPr/>
        <w:t>К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</w:t>
      </w:r>
      <w:r>
        <w:rPr/>
        <w:t>Форма по ОКУД │ 0335020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 по ОКПО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</w:t>
      </w:r>
      <w:r>
        <w:rPr/>
        <w:t>организация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_______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</w:t>
      </w:r>
      <w:r>
        <w:rPr/>
        <w:t>структурное подразделение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</w:t>
      </w:r>
      <w:r>
        <w:rPr/>
        <w:t>Вид деятельности по ОКДП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┌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</w:t>
      </w:r>
      <w:r>
        <w:rPr/>
        <w:t>Номер │ склад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├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│</w:t>
      </w:r>
      <w:r>
        <w:rPr/>
        <w:t>камера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├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│</w:t>
      </w:r>
      <w:r>
        <w:rPr/>
        <w:t>секция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└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</w:t>
      </w:r>
      <w:r>
        <w:rPr/>
        <w:t>Вид операции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└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┌─────────┬───────────┐┌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│  </w:t>
      </w:r>
      <w:r>
        <w:rPr/>
        <w:t>Номер  │   Дата    ││  Отчетный пери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│</w:t>
      </w:r>
      <w:r>
        <w:rPr/>
        <w:t>документа│составления│├─────────┬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├─────────┼───────────┤│    </w:t>
      </w:r>
      <w:r>
        <w:rPr/>
        <w:t>с    │    п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│         │           │├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</w:t>
      </w:r>
      <w:r>
        <w:rPr/>
        <w:t>ОТЧЕТ │         │           │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└─────────┴───────────┘└─────────┴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 ДВИЖЕНИИ ТОВАРНО-МАТЕРИАЛЬНЫХ ЦЕННОСТ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В МЕСТАХ 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атериально ответственное лицо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фамилия, имя, отчество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┬────────────┬────────────┬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мер │ Товарно -  │   Единица  │Учетная│    Остаток    │     Приход    │     Расход    │  Остаток н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по-│материальные│  измерения │ цена, │"__" __ ____ г.│"__" __ ____ г.│"__" __ ____ г.│"__" __ ____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ядку │  ценности  │            │  руб. │               │          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ли   ├────────┬───┼───────┬────┤  коп. ├───────┬───────┼───────┬───────┼───────┬───────┼─────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мера│наиме-  │код│наиме- │код │       │коли-  │ сумма,│коли-  │ сумма,│коли-  │ сумма,│коли-  │ сумма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артии│нование,│   │нование│по  │       │чество │  руб. │чество │  руб. │чество │  руб. │чество │  руб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характе-│   │       │ОКЕИ│       │       │  коп. │       │  коп. │       │  коп. │       │  коп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ристика │   │       │    │       │       │  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┼───┼───────┼────┼───────┼───────┼───────┼──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1  │   2    │ 3 │   4   │ 5  │   6   │   7   │   8   │   9   │  10   │   11  │  12   │   13  │  14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┼───┼───────┼────┼───────┼───────┼───────┼──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│   │       │    │       │       │  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┼───┼───────┼────┼───────┼───────┼───────┼──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│   │       │    │       │       │  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┼───┼───────┼────┼───────┼───────┼───────┼──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│   │       │    │       │       │  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┴────────┴───┴───────┴────┴───────┼───────┼───────┼──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</w:t>
      </w:r>
      <w:r>
        <w:rPr/>
        <w:t>Итого │       │  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└───────┴───────┴───────┴───────┴───────┴───────┴───────┴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 _____________________ документов на ________________ лист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количество прописью                   коли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пропис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териально ответственное(ые) лицо(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 _______________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должность     подпись 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 _______________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должность     подпись 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т проверил и принял бухгалтер _________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одпись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 __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ечатать с оборотом. Подписи печатать на обороте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76</Words>
  <Characters>5191</Characters>
  <CharactersWithSpaces>44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6:00Z</dcterms:created>
  <dc:creator>Государственный комитет Российской Федерации по статистике</dc:creator>
  <dc:description/>
  <dc:language>en-US</dc:language>
  <cp:lastModifiedBy/>
  <dcterms:modified xsi:type="dcterms:W3CDTF">2011-10-30T10:46:00Z</dcterms:modified>
  <cp:revision>2</cp:revision>
  <dc:subject>Отчет</dc:subject>
  <dc:title>Отчет о движении товарно-материальных ценностей в местах хранения. Унифицированная форма № МХ-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