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20а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20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рганизация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Номер  │ склад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камер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┬───────────┐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Номер  │   Дата    ││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документа│составления│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┼───────────┤│    </w:t>
      </w:r>
      <w:r>
        <w:rPr/>
        <w:t>с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│           │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ЧЕТ │         │           │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┴───────────┘└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ВИЖЕНИИ ТОВАРНО-МАТЕРИАЛЬНЫХ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675"/>
        <w:gridCol w:w="1486"/>
        <w:gridCol w:w="1889"/>
        <w:gridCol w:w="270"/>
        <w:gridCol w:w="811"/>
        <w:gridCol w:w="944"/>
        <w:gridCol w:w="810"/>
        <w:gridCol w:w="945"/>
        <w:gridCol w:w="810"/>
        <w:gridCol w:w="945"/>
        <w:gridCol w:w="810"/>
        <w:gridCol w:w="946"/>
        <w:gridCol w:w="809"/>
        <w:gridCol w:w="946"/>
        <w:gridCol w:w="945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</w:t>
              <w:br/>
              <w:t>материаль-</w:t>
              <w:br/>
              <w:t xml:space="preserve">ные цен-  </w:t>
              <w:br/>
              <w:t xml:space="preserve">ност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ЕИ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или получатель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начало отчетно-</w:t>
              <w:br/>
              <w:t xml:space="preserve">го периода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упило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 отчетного</w:t>
              <w:br/>
              <w:t xml:space="preserve">периода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 документов 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(ые) лицо (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 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 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ил и принял бухгалтер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товарно-материальных ценностей. Унифицированная форма № МХ-20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