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ым указаниям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1999-24.09.1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КЭО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совещ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.д. администраций государст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астников Содруж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атвий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товской Республ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Эстонской Республ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рочная - су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Ц ж.д. администрации - ГВЦ 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ерез 6 часов, 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ВЦ МПС России - Дирекции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ерез 15 часов 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рядок и сроки представления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ениями (подразделениями, дорог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станавливает ж.д. админист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 движении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"__" "__________"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 физических единиц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┬─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   │Наименование показателя     │Код       │Всего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 │                            │показателя│     │круп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│          │     │</w:t>
      </w:r>
      <w:r>
        <w:rPr/>
        <w:t>тоннаж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                2        │     3    │  4  │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│Прибыло - всего             │    П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 │в том числе: груженых       │    ПГ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 │   из них под сортировку    │    ПГС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│   порожних                 │    ПП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│Поступило из ремонта        │    ПН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│Поступило собственных       │    ПС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приватных)         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│Поступило новых             │    Н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 │Принято на баланс           │    ПБ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│Изъято из резерва           │    ПР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 │Изъято из запаса            │    ПЗ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 │Завоз автотранспортом       │    П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 │Погружено - всего           │    С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   │в том числе: груженых &lt;*&gt;   │    СГ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   │             порожних &lt;*&gt;   │    СП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 │Поступило в ремонт          │    СН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 │Выбыло собственных          │    СС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приватных)         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   │Исключено                   │    И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   │Передано на баланс          │    СБ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   │Отставлено в резерв         │    СР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   │Отставлено в запас          │    СЗ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   │Вывоз автотранспортом       │    С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   │Загружено                   │    З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   │Разгружено                  │    Р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   │Наличие на контейнерном     │    В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нкте:             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   │- в рабочем парке - всего   │    ВР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1. │в том числе: груженых       │    ВРГ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1.1│   из них: под сортировкой  │    ВРГС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1.2│       готовых к отправлению│    ВРГО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(своя загрузка)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1.3│       к вывозу             │    ВРГВ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2. │   порожних &lt;**&gt;            │    ВРП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.   │- в нерабочем парке - всего │    ВН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.1. │в том числе: в резерве      │    ВНР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.2. │             неисправных    │    ВНН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   │Наличие в запасе            │    КЗ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┼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   │Рабочий парк отделения,     │    РП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роги, железнодорожной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дминистр.                  │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┴─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&lt;*&gt; Количество погруженных (отправленных) контейнеров показывается по дорогам назначения в Приложении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личество порожних контейнеров показывается по их принадлежности в Приложении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разделах 1.1,  1, 2, 3, 8, 9.1, 9.2, 11, 20.1, 20.1.1, 20.1.1.1, 20.1.1.2, 20.1.1.3, 20.1.2 под дробью указывается кол-во специализированных контейн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____г.  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номер телефона исполнителя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8</Words>
  <Characters>7949</Characters>
  <CharactersWithSpaces>6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Совет по железнодорожному транспорту СНГ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универсальных и специализированных контейнеров. Форма № КЭО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