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 ПРОИЗВЕДЕННЫХ РА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ЖИЛИЩНЫХ СУБСИДИЙ И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(месяц)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540"/>
        <w:gridCol w:w="810"/>
        <w:gridCol w:w="944"/>
        <w:gridCol w:w="945"/>
        <w:gridCol w:w="1080"/>
        <w:gridCol w:w="1080"/>
        <w:gridCol w:w="945"/>
        <w:gridCol w:w="946"/>
        <w:gridCol w:w="1214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Сертификат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Жилищ-</w:t>
              <w:br/>
              <w:t xml:space="preserve">ной   </w:t>
              <w:br/>
              <w:t>субси-</w:t>
              <w:br/>
              <w:t xml:space="preserve">дии,  </w:t>
              <w:br/>
              <w:t xml:space="preserve">ука-  </w:t>
              <w:br/>
              <w:t>занная</w:t>
              <w:br/>
              <w:t>в Сер-</w:t>
              <w:br/>
              <w:t xml:space="preserve">тифи- </w:t>
              <w:br/>
              <w:t xml:space="preserve">кате  </w:t>
              <w:br/>
              <w:t>(долл.</w:t>
              <w:br/>
              <w:t xml:space="preserve">США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ая    </w:t>
              <w:br/>
              <w:t xml:space="preserve">сумма  </w:t>
              <w:br/>
              <w:t xml:space="preserve">Жилищ- </w:t>
              <w:br/>
              <w:t xml:space="preserve">ной    </w:t>
              <w:br/>
              <w:t xml:space="preserve">субси- </w:t>
              <w:br/>
              <w:t xml:space="preserve">дии,   </w:t>
              <w:br/>
              <w:t xml:space="preserve">ука-   </w:t>
              <w:br/>
              <w:t xml:space="preserve">занная </w:t>
              <w:br/>
              <w:t xml:space="preserve">в Сер- </w:t>
              <w:br/>
              <w:t xml:space="preserve">тифи-  </w:t>
              <w:br/>
              <w:t xml:space="preserve">кате   </w:t>
              <w:br/>
              <w:t xml:space="preserve">(руб-  </w:t>
              <w:br/>
              <w:t xml:space="preserve">лей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платы </w:t>
              <w:br/>
              <w:t xml:space="preserve">по до- </w:t>
              <w:br/>
              <w:t xml:space="preserve">говору </w:t>
              <w:br/>
              <w:t>купли -</w:t>
              <w:br/>
              <w:t>продажи</w:t>
              <w:br/>
              <w:t xml:space="preserve">жиль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опла- </w:t>
              <w:br/>
              <w:t>ченной</w:t>
              <w:br/>
              <w:t>Жилищ-</w:t>
              <w:br/>
              <w:t xml:space="preserve">ной   </w:t>
              <w:br/>
              <w:t>субси-</w:t>
              <w:br/>
              <w:t xml:space="preserve">дии   </w:t>
              <w:br/>
              <w:t xml:space="preserve">(руб- </w:t>
              <w:br/>
              <w:t xml:space="preserve">лей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  <w:br/>
              <w:t>Жилищ-</w:t>
              <w:br/>
              <w:t xml:space="preserve">ной   </w:t>
              <w:br/>
              <w:t>субси-</w:t>
              <w:br/>
              <w:t xml:space="preserve">ди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пла-</w:t>
              <w:br/>
              <w:t xml:space="preserve">тежного </w:t>
              <w:br/>
              <w:t>докумен-</w:t>
              <w:br/>
              <w:t xml:space="preserve">та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я (за- </w:t>
              <w:br/>
              <w:t xml:space="preserve">полняет- </w:t>
              <w:br/>
              <w:t>ся в слу-</w:t>
              <w:br/>
              <w:t xml:space="preserve">чае не-  </w:t>
              <w:br/>
              <w:t xml:space="preserve">полного  </w:t>
              <w:br/>
              <w:t>использо-</w:t>
              <w:br/>
              <w:t xml:space="preserve">вания    </w:t>
              <w:br/>
              <w:t>суммы Жи-</w:t>
              <w:br/>
              <w:t xml:space="preserve">лищной   </w:t>
              <w:br/>
              <w:t xml:space="preserve">субсидии </w:t>
              <w:br/>
              <w:t>к оплате,</w:t>
              <w:br/>
              <w:t>указанной</w:t>
              <w:br/>
              <w:t xml:space="preserve">в Серти- </w:t>
              <w:br/>
              <w:t xml:space="preserve">фикате)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>выдав-</w:t>
              <w:br/>
              <w:t xml:space="preserve">ший   </w:t>
              <w:br/>
              <w:t>Серти-</w:t>
              <w:br/>
              <w:t xml:space="preserve">фика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 _____________ 200_ года Банком опл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субсидий на сумму ________ (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ой)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 Сертифика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 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расходах на предоставление жилищных субсидий и использование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