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исследований (испытан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ертиз отобранных образцов (проб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МТУ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за _________ квартал 2006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и произведенных расходах н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следований (испытаний) и экспертиз отобранных образц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б) продукции при осущест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1755"/>
        <w:gridCol w:w="1485"/>
        <w:gridCol w:w="1620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атьи    </w:t>
              <w:br/>
              <w:t xml:space="preserve">расходов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>по смете (тыс.</w:t>
              <w:br/>
              <w:t xml:space="preserve">руб.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й,</w:t>
              <w:br/>
              <w:t xml:space="preserve">с которыми </w:t>
              <w:br/>
              <w:t xml:space="preserve">заключены  </w:t>
              <w:br/>
              <w:t xml:space="preserve">договор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договора </w:t>
              <w:br/>
              <w:t xml:space="preserve">(тыс.   </w:t>
              <w:br/>
              <w:t xml:space="preserve">руб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оплачено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ланово-финансовой службы (главный бухгалт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5</Characters>
  <CharactersWithSpaces>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и произведенных расходах на проведение исследований (испытаний) и экспертиз отобранных образцов (проб) продукции при осуществлении государственного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