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6-02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 произведенных ра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мер по обеспечению ра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ности транспортных услуг на территори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для 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е мер социальной поддержки которых относи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едению Российской Федерации 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варталь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1215"/>
        <w:gridCol w:w="1215"/>
        <w:gridCol w:w="1215"/>
        <w:gridCol w:w="1215"/>
        <w:gridCol w:w="676"/>
        <w:gridCol w:w="809"/>
        <w:gridCol w:w="676"/>
        <w:gridCol w:w="945"/>
        <w:gridCol w:w="809"/>
        <w:gridCol w:w="810"/>
      </w:tblGrid>
      <w:tr>
        <w:trPr>
          <w:trHeight w:val="18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граждан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расходов</w:t>
              <w:br/>
              <w:t xml:space="preserve">на под- </w:t>
              <w:br/>
              <w:t xml:space="preserve">держку  </w:t>
              <w:br/>
              <w:t xml:space="preserve">видов   </w:t>
              <w:br/>
              <w:t xml:space="preserve">транс-  </w:t>
              <w:br/>
              <w:t xml:space="preserve">порта,  </w:t>
              <w:br/>
              <w:t xml:space="preserve">преду-  </w:t>
              <w:br/>
              <w:t>смотрен-</w:t>
              <w:br/>
              <w:t xml:space="preserve">ный в   </w:t>
              <w:br/>
              <w:t>консоли-</w:t>
              <w:br/>
              <w:t>дирован-</w:t>
              <w:br/>
              <w:t>ном бюд-</w:t>
              <w:br/>
              <w:t xml:space="preserve">жете    </w:t>
              <w:br/>
              <w:t>субъекта</w:t>
              <w:br/>
              <w:t xml:space="preserve">на 2005 </w:t>
              <w:br/>
              <w:t xml:space="preserve">год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</w:t>
              <w:br/>
              <w:t xml:space="preserve">консо-  </w:t>
              <w:br/>
              <w:t xml:space="preserve">лидиро- </w:t>
              <w:br/>
              <w:t xml:space="preserve">ванного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  <w:br/>
              <w:t xml:space="preserve">на осу- </w:t>
              <w:br/>
              <w:t>ществле-</w:t>
              <w:br/>
              <w:t xml:space="preserve">ние мер </w:t>
              <w:br/>
              <w:t>по обес-</w:t>
              <w:br/>
              <w:t xml:space="preserve">печению </w:t>
              <w:br/>
              <w:t xml:space="preserve">доступ- </w:t>
              <w:br/>
              <w:t xml:space="preserve">ности   </w:t>
              <w:br/>
              <w:t xml:space="preserve">транс-  </w:t>
              <w:br/>
              <w:t xml:space="preserve">портных </w:t>
              <w:br/>
              <w:t xml:space="preserve">услуг   </w:t>
              <w:br/>
              <w:t xml:space="preserve">для от- </w:t>
              <w:br/>
              <w:t xml:space="preserve">дельных </w:t>
              <w:br/>
              <w:t xml:space="preserve">катего- </w:t>
              <w:br/>
              <w:t xml:space="preserve">рий     </w:t>
              <w:br/>
              <w:t xml:space="preserve">граждан </w:t>
              <w:br/>
              <w:t xml:space="preserve">на 2005 </w:t>
              <w:br/>
              <w:t xml:space="preserve">год     </w:t>
              <w:br/>
              <w:t xml:space="preserve">(план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лиц,    </w:t>
              <w:br/>
              <w:t xml:space="preserve">имеющих </w:t>
              <w:br/>
              <w:t>право на</w:t>
              <w:br/>
              <w:t>льготный</w:t>
              <w:br/>
              <w:t>проезд в</w:t>
              <w:br/>
              <w:t xml:space="preserve">город-  </w:t>
              <w:br/>
              <w:t xml:space="preserve">ском и  </w:t>
              <w:br/>
              <w:t xml:space="preserve">приго-  </w:t>
              <w:br/>
              <w:t xml:space="preserve">родном  </w:t>
              <w:br/>
              <w:t xml:space="preserve">транс-  </w:t>
              <w:br/>
              <w:t xml:space="preserve">порте,  </w:t>
              <w:br/>
              <w:t>на конец</w:t>
              <w:br/>
              <w:t xml:space="preserve">отчет-  </w:t>
              <w:br/>
              <w:t xml:space="preserve">ного    </w:t>
              <w:br/>
              <w:t xml:space="preserve">периода </w:t>
              <w:br/>
              <w:t xml:space="preserve">(чел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>тво лиц,</w:t>
              <w:br/>
              <w:t xml:space="preserve">которые </w:t>
              <w:br/>
              <w:t>восполь-</w:t>
              <w:br/>
              <w:t>зовались</w:t>
              <w:br/>
              <w:t xml:space="preserve">правом  </w:t>
              <w:br/>
              <w:t xml:space="preserve">льгот-  </w:t>
              <w:br/>
              <w:t xml:space="preserve">ного    </w:t>
              <w:br/>
              <w:t xml:space="preserve">проезда </w:t>
              <w:br/>
              <w:t>в город-</w:t>
              <w:br/>
              <w:t xml:space="preserve">ском и  </w:t>
              <w:br/>
              <w:t xml:space="preserve">приго-  </w:t>
              <w:br/>
              <w:t xml:space="preserve">родном  </w:t>
              <w:br/>
              <w:t xml:space="preserve">транс-  </w:t>
              <w:br/>
              <w:t xml:space="preserve">порте,  </w:t>
              <w:br/>
              <w:t>на конец</w:t>
              <w:br/>
              <w:t xml:space="preserve">отчет-  </w:t>
              <w:br/>
              <w:t xml:space="preserve">ного    </w:t>
              <w:br/>
              <w:t xml:space="preserve">периода </w:t>
              <w:br/>
              <w:t xml:space="preserve">(чел.)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средств   </w:t>
              <w:br/>
              <w:t xml:space="preserve">из феде-  </w:t>
              <w:br/>
              <w:t xml:space="preserve">рального  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израсходо- </w:t>
              <w:br/>
              <w:t xml:space="preserve">вано из    </w:t>
              <w:br/>
              <w:t xml:space="preserve">бюджета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>на осущест-</w:t>
              <w:br/>
              <w:t xml:space="preserve">вление мер </w:t>
              <w:br/>
              <w:t xml:space="preserve">по обеспе- </w:t>
              <w:br/>
              <w:t xml:space="preserve">чению до-  </w:t>
              <w:br/>
              <w:t xml:space="preserve">ступности  </w:t>
              <w:br/>
              <w:t xml:space="preserve">транспорт- </w:t>
              <w:br/>
              <w:t xml:space="preserve">ных услуг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-  </w:t>
              <w:br/>
              <w:t>ская задол-</w:t>
              <w:br/>
              <w:t>женность по</w:t>
              <w:br/>
              <w:t xml:space="preserve">предостав- </w:t>
              <w:br/>
              <w:t xml:space="preserve">лению мер  </w:t>
              <w:br/>
              <w:t xml:space="preserve">по обеспе- </w:t>
              <w:br/>
              <w:t xml:space="preserve">чению до-  </w:t>
              <w:br/>
              <w:t xml:space="preserve">ступности  </w:t>
              <w:br/>
              <w:t xml:space="preserve">транспорт- </w:t>
              <w:br/>
              <w:t xml:space="preserve">ных услуг  </w:t>
              <w:br/>
              <w:t>для отдель-</w:t>
              <w:br/>
              <w:t>ных катего-</w:t>
              <w:br/>
              <w:t>рий граждан</w:t>
            </w:r>
          </w:p>
        </w:tc>
      </w:tr>
      <w:tr>
        <w:trPr>
          <w:trHeight w:val="15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 xml:space="preserve">пе-  </w:t>
              <w:br/>
              <w:t xml:space="preserve">ри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- </w:t>
              <w:br/>
              <w:t>чала</w:t>
              <w:br/>
              <w:t>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-  </w:t>
              <w:br/>
              <w:t xml:space="preserve">чало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Граждане,</w:t>
              <w:br/>
              <w:t>оказание мер</w:t>
              <w:br/>
              <w:t xml:space="preserve">социальной  </w:t>
              <w:br/>
              <w:t xml:space="preserve">поддержки   </w:t>
              <w:br/>
              <w:t xml:space="preserve">которых     </w:t>
              <w:br/>
              <w:t xml:space="preserve">относится к </w:t>
              <w:br/>
              <w:t xml:space="preserve">ведению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Граждане,</w:t>
              <w:br/>
              <w:t>оказание мер</w:t>
              <w:br/>
              <w:t xml:space="preserve">социальной  </w:t>
              <w:br/>
              <w:t xml:space="preserve">поддержки   </w:t>
              <w:br/>
              <w:t xml:space="preserve">которых     </w:t>
              <w:br/>
              <w:t xml:space="preserve">относится к </w:t>
              <w:br/>
              <w:t xml:space="preserve">ведению    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ведения о формах обеспечения доступ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услуг отдельным категориям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351"/>
        <w:gridCol w:w="809"/>
        <w:gridCol w:w="945"/>
        <w:gridCol w:w="946"/>
        <w:gridCol w:w="945"/>
        <w:gridCol w:w="674"/>
        <w:gridCol w:w="675"/>
        <w:gridCol w:w="945"/>
        <w:gridCol w:w="540"/>
        <w:gridCol w:w="675"/>
        <w:gridCol w:w="811"/>
        <w:gridCol w:w="945"/>
        <w:gridCol w:w="540"/>
        <w:gridCol w:w="809"/>
        <w:gridCol w:w="675"/>
        <w:gridCol w:w="1077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граждан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 xml:space="preserve">на под-  </w:t>
              <w:br/>
              <w:t xml:space="preserve">держку   </w:t>
              <w:br/>
              <w:t xml:space="preserve">видов    </w:t>
              <w:br/>
              <w:t>транспор-</w:t>
              <w:br/>
              <w:t xml:space="preserve">та на    </w:t>
              <w:br/>
              <w:t>обеспече-</w:t>
              <w:br/>
              <w:t xml:space="preserve">ние до-  </w:t>
              <w:br/>
              <w:t>ступности</w:t>
              <w:br/>
              <w:t xml:space="preserve">транс-   </w:t>
              <w:br/>
              <w:t xml:space="preserve">портных  </w:t>
              <w:br/>
              <w:t xml:space="preserve">услуг на </w:t>
              <w:br/>
              <w:t xml:space="preserve">террито- </w:t>
              <w:br/>
              <w:t>рии субъ-</w:t>
              <w:br/>
              <w:t>екта Рос-</w:t>
              <w:br/>
              <w:t xml:space="preserve">сийской  </w:t>
              <w:br/>
              <w:t>Федерации</w:t>
              <w:br/>
              <w:t xml:space="preserve">для      </w:t>
              <w:br/>
              <w:t>отдельных</w:t>
              <w:br/>
              <w:t>категорий</w:t>
              <w:br/>
              <w:t xml:space="preserve">граждан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льготного </w:t>
              <w:br/>
              <w:t>проездного билета на</w:t>
              <w:br/>
              <w:t xml:space="preserve">городском и    </w:t>
              <w:br/>
              <w:t xml:space="preserve">пригородном    </w:t>
              <w:br/>
              <w:t xml:space="preserve">транспорте     </w:t>
            </w:r>
          </w:p>
        </w:tc>
        <w:tc>
          <w:tcPr>
            <w:tcW w:w="29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оездного </w:t>
              <w:br/>
              <w:t>билета на городском и</w:t>
              <w:br/>
              <w:t xml:space="preserve">пригородном транс-   </w:t>
              <w:br/>
              <w:t xml:space="preserve">порте для граждан,   </w:t>
              <w:br/>
              <w:t xml:space="preserve">не пользующихся      </w:t>
              <w:br/>
              <w:t xml:space="preserve">льготами        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</w:t>
              <w:br/>
              <w:t xml:space="preserve">единовре- </w:t>
              <w:br/>
              <w:t>менные де-</w:t>
              <w:br/>
              <w:t>нежные вы-</w:t>
              <w:br/>
              <w:t xml:space="preserve">платы на  </w:t>
              <w:br/>
              <w:t xml:space="preserve">обеспече- </w:t>
              <w:br/>
              <w:t>ние досту-</w:t>
              <w:br/>
              <w:t xml:space="preserve">пности    </w:t>
              <w:br/>
              <w:t>транспорт-</w:t>
              <w:br/>
              <w:t xml:space="preserve">ных услуг </w:t>
              <w:br/>
              <w:t xml:space="preserve">на терри- </w:t>
              <w:br/>
              <w:t xml:space="preserve">тории  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для       </w:t>
              <w:br/>
              <w:t xml:space="preserve">отдельных </w:t>
              <w:br/>
              <w:t xml:space="preserve">категорий </w:t>
              <w:br/>
              <w:t xml:space="preserve">граждан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транс- </w:t>
              <w:br/>
              <w:t>портной</w:t>
              <w:br/>
              <w:t>состав-</w:t>
              <w:br/>
              <w:t xml:space="preserve">ляющей </w:t>
              <w:br/>
              <w:t xml:space="preserve">в ЕДВ  </w:t>
              <w:br/>
              <w:t xml:space="preserve">на од- </w:t>
              <w:br/>
              <w:t xml:space="preserve">ного   </w:t>
              <w:br/>
              <w:t>получа-</w:t>
              <w:br/>
              <w:t xml:space="preserve">теля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</w:t>
              <w:br/>
              <w:t xml:space="preserve">пен- </w:t>
              <w:br/>
              <w:t xml:space="preserve">са-  </w:t>
              <w:br/>
              <w:t xml:space="preserve">ция  </w:t>
              <w:br/>
              <w:t>стои-</w:t>
              <w:br/>
              <w:t>мости</w:t>
              <w:br/>
              <w:t xml:space="preserve">про- </w:t>
              <w:br/>
              <w:t xml:space="preserve">езд- </w:t>
              <w:br/>
              <w:t xml:space="preserve">ного </w:t>
              <w:br/>
              <w:t>биле-</w:t>
              <w:br/>
              <w:t xml:space="preserve">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 </w:t>
              <w:br/>
              <w:t xml:space="preserve">пен-  </w:t>
              <w:br/>
              <w:t xml:space="preserve">сация </w:t>
              <w:br/>
              <w:t xml:space="preserve">раз-  </w:t>
              <w:br/>
              <w:t>ницы в</w:t>
              <w:br/>
              <w:t xml:space="preserve">цене  </w:t>
              <w:br/>
              <w:t>льгот-</w:t>
              <w:br/>
              <w:t xml:space="preserve">ного  </w:t>
              <w:br/>
              <w:t xml:space="preserve">про-  </w:t>
              <w:br/>
              <w:t xml:space="preserve">езд-  </w:t>
              <w:br/>
              <w:t xml:space="preserve">ного  </w:t>
              <w:br/>
              <w:t>биле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 </w:t>
              <w:br/>
              <w:t xml:space="preserve">пен-  </w:t>
              <w:br/>
              <w:t xml:space="preserve">сация </w:t>
              <w:br/>
              <w:t xml:space="preserve">раз-  </w:t>
              <w:br/>
              <w:t>ницы в</w:t>
              <w:br/>
              <w:t xml:space="preserve">цене  </w:t>
              <w:br/>
              <w:t>льгот-</w:t>
              <w:br/>
              <w:t xml:space="preserve">ного  </w:t>
              <w:br/>
              <w:t xml:space="preserve">разо- </w:t>
              <w:br/>
              <w:t xml:space="preserve">вого  </w:t>
              <w:br/>
              <w:t xml:space="preserve">про-  </w:t>
              <w:br/>
              <w:t xml:space="preserve">езд-  </w:t>
              <w:br/>
              <w:t xml:space="preserve">ного  </w:t>
              <w:br/>
              <w:t>биле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 </w:t>
              <w:br/>
              <w:t xml:space="preserve">пен-  </w:t>
              <w:br/>
              <w:t xml:space="preserve">сация </w:t>
              <w:br/>
              <w:t xml:space="preserve">убыт- </w:t>
              <w:br/>
              <w:t xml:space="preserve">ков   </w:t>
              <w:br/>
              <w:t>транс-</w:t>
              <w:br/>
              <w:t xml:space="preserve">порт- </w:t>
              <w:br/>
              <w:t xml:space="preserve">ных   </w:t>
              <w:br/>
              <w:t xml:space="preserve">орга- </w:t>
              <w:br/>
              <w:t xml:space="preserve">низа- </w:t>
              <w:br/>
              <w:t xml:space="preserve">ций в </w:t>
              <w:br/>
              <w:t>случае</w:t>
              <w:br/>
              <w:t>предо-</w:t>
              <w:br/>
              <w:t xml:space="preserve">став- </w:t>
              <w:br/>
              <w:t xml:space="preserve">ления </w:t>
              <w:br/>
              <w:t xml:space="preserve">бес-  </w:t>
              <w:br/>
              <w:t xml:space="preserve">плат- </w:t>
              <w:br/>
              <w:t xml:space="preserve">ного  </w:t>
              <w:br/>
              <w:t xml:space="preserve">про-  </w:t>
              <w:br/>
              <w:t xml:space="preserve">езда  </w:t>
              <w:br/>
              <w:t>льгот-</w:t>
              <w:br/>
              <w:t xml:space="preserve">ным   </w:t>
              <w:br/>
              <w:t xml:space="preserve">кате- </w:t>
              <w:br/>
              <w:t>гориям</w:t>
              <w:br/>
              <w:t xml:space="preserve">граж- </w:t>
              <w:br/>
              <w:t xml:space="preserve">дан   </w:t>
            </w:r>
          </w:p>
        </w:tc>
        <w:tc>
          <w:tcPr>
            <w:tcW w:w="283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ы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 xml:space="preserve">то- </w:t>
              <w:br/>
              <w:t xml:space="preserve">бу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- </w:t>
              <w:br/>
              <w:t xml:space="preserve">тро-  </w:t>
              <w:br/>
              <w:t>транс-</w:t>
              <w:br/>
              <w:t xml:space="preserve">порт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тр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ы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 xml:space="preserve">бус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- </w:t>
              <w:br/>
              <w:t xml:space="preserve">тро-  </w:t>
              <w:br/>
              <w:t>транс-</w:t>
              <w:br/>
              <w:t xml:space="preserve">порт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тро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пе- </w:t>
              <w:br/>
              <w:t>риод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Граждане,</w:t>
              <w:br/>
              <w:t>оказание мер</w:t>
              <w:br/>
              <w:t xml:space="preserve">социальной  </w:t>
              <w:br/>
              <w:t xml:space="preserve">поддержки   </w:t>
              <w:br/>
              <w:t xml:space="preserve">которых     </w:t>
              <w:br/>
              <w:t xml:space="preserve">относится к </w:t>
              <w:br/>
              <w:t xml:space="preserve">ведению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Граждане,</w:t>
              <w:br/>
              <w:t>оказание мер</w:t>
              <w:br/>
              <w:t xml:space="preserve">социальной  </w:t>
              <w:br/>
              <w:t xml:space="preserve">поддержки   </w:t>
              <w:br/>
              <w:t xml:space="preserve">которых     </w:t>
              <w:br/>
              <w:t xml:space="preserve">относится к </w:t>
              <w:br/>
              <w:t xml:space="preserve">ведению    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>(сумма строк</w:t>
              <w:br/>
              <w:t xml:space="preserve">01 + 02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2</Characters>
  <CharactersWithSpaces>4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расходах по осуществлению мер по обеспечению равной доступности транспортных услуг на территории субъекта Российской Федерации для отдельных категорий граждан, оказание мер социальной поддержки которых относится к вед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