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емки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0.2006 N 13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грамм и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фактически произведенных затратах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государственному контракту 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 шифр "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 или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───────┬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статей│   Программные  │Всего по│ Фактическ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затрат       │   мероприятия  │плану на│  затраты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     │</w:t>
      </w:r>
      <w:r>
        <w:rPr/>
        <w:t>200_ г. │начала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Материалы         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пецоборудование  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научных (экспе-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ментальных) работ│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Затраты на оплату 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а работников,  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посредственно    │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ых созданием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учно-технической │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укции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Отчисления на     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циальные нужды   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Накладные расходы 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омандировочные   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           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Затраты по работам,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олняемым сторон-│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ми организациями │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едприятиями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Прочие расходы    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расходов     │Всего по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аммным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мероприятиям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в том числе: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</w:t>
      </w:r>
      <w:r>
        <w:rPr/>
        <w:t>Прогр. мер. N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───────┴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   ____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____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6</Words>
  <Characters>7199</Characters>
  <CharactersWithSpaces>6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Федеральное агентство по науке и инновациям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и произведенных затратах бюджетных средств по государственному контракту на выполнение научно-исследователь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