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иемки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в рамках Програм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6 г. N 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0.2006 N 13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грамм и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фактически произведенных затратах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государственному контракту от "__" 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_ шифр "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┬────────────────┬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статей│                │Всего по│ Фактическ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затрат       │                │плану на│  затраты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│</w:t>
      </w:r>
      <w:r>
        <w:rPr/>
        <w:t>200_ г. │начала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Оплата труда       │Всего по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аммным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мероприятиям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В том числе: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Начисления на фонд │Всего по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латы труда (еди- │программным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й социальный     │мероприятиям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 (взнос))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В том числе: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Приобретение пред- │Всего по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тов снабжения и  │программным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ходных материа- │мероприятиям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ов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В том числе: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Спецоборудование   │Всего по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научных (экспе-│программным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иментальных) работ│мероприятиям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В том числе: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Командировки и     │Всего по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ужебные разъезды │программным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мероприятиям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В том числе: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Оплата транспортных│Всего по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уг              │программным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мероприятиям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В том числе: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Оплата услуг связи │Всего по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аммным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мероприятиям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В том числе: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Оплата коммунальных│Всего по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уг              │программным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мероприятиям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В том числе: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Оплата услуг сто-  │Всего по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нних организаций,│программным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.ч. оплата науч-│мероприятиям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-исследовательс-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их, опытно-конст- │В том числе: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кторских и техно-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огических работ   │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Оплата текущего ре-│Всего по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нта оборудования │программным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инвентаря        │мероприятиям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В том числе: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Оплата текущего ре-│Всего по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нта зданий и соо-│программным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жений            │мероприятиям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В том числе: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Прочие текущие     │Всего по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ходы            │программным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мероприятиям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В том числе: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расходов     │Всего по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аммным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мероприятиям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В том числе: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┴────────────────┴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:   _______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_______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3</Words>
  <Characters>9853</Characters>
  <CharactersWithSpaces>8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Федеральное агентство по науке и инновациям</dc:creator>
  <dc:description/>
  <dc:language>en-US</dc:language>
  <cp:lastModifiedBy/>
  <dcterms:modified xsi:type="dcterms:W3CDTF">2011-10-30T10:58:00Z</dcterms:modified>
  <cp:revision>2</cp:revision>
  <dc:subject>Отчет</dc:subject>
  <dc:title>Отчет о фактически произведенных затратах бюджетных средств по государственному контракту на выполнение научно-исследовательск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