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иемки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яемых в рамках Програм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н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ИТЕЛЕЙ, К ПРОТОКОЛУ СОГЛАСОВАНИЯ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С КОТОРЫМИ ПРИЛАГ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 произведенных затратах внебюдже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 этапу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 200_ г.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фр "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1216"/>
        <w:gridCol w:w="1619"/>
        <w:gridCol w:w="189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</w:t>
              <w:br/>
              <w:t xml:space="preserve">затрат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плану на</w:t>
              <w:br/>
              <w:t xml:space="preserve">200_ г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затраты по </w:t>
              <w:br/>
              <w:t xml:space="preserve">__ этапу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затраты с  </w:t>
              <w:br/>
              <w:t xml:space="preserve">начала    </w:t>
              <w:br/>
              <w:t xml:space="preserve">200_ г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фонд оплаты</w:t>
              <w:br/>
              <w:t xml:space="preserve">труда (единый социальный </w:t>
              <w:br/>
              <w:t xml:space="preserve">налог (взнос))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предметов   </w:t>
              <w:br/>
              <w:t xml:space="preserve">снабжения и расходных    </w:t>
              <w:br/>
              <w:t xml:space="preserve">материалов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оборудование для     </w:t>
              <w:br/>
              <w:t xml:space="preserve">научных (эксперименталь- </w:t>
              <w:br/>
              <w:t xml:space="preserve">ных) работ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служебные </w:t>
              <w:br/>
              <w:t xml:space="preserve">разъезды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анспортных усл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коммунальных услуг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сторонних   </w:t>
              <w:br/>
              <w:t>организаций, в т.ч. опла-</w:t>
              <w:br/>
              <w:t xml:space="preserve">та научно-исследователь- </w:t>
              <w:br/>
              <w:t>ских, опытно-конструктор-</w:t>
              <w:br/>
              <w:t xml:space="preserve">ских и технологических   </w:t>
              <w:br/>
              <w:t xml:space="preserve">работ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екущего ремонта  </w:t>
              <w:br/>
              <w:t xml:space="preserve">оборудования и инвентар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 </w:t>
              <w:br/>
              <w:t xml:space="preserve">зданий и сооружени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траты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. мер. N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. мер. N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внебюджетных расходов по источникам (тыс. рублей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средства     </w:t>
              <w:br/>
              <w:t xml:space="preserve">организации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иностранных     </w:t>
              <w:br/>
              <w:t xml:space="preserve">инвесторов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емные средства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 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9</Characters>
  <CharactersWithSpaces>1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науке и инновациям</dc:creator>
  <dc:description/>
  <dc:language>en-US</dc:language>
  <cp:lastModifiedBy/>
  <dcterms:modified xsi:type="dcterms:W3CDTF">2011-10-30T10:58:00Z</dcterms:modified>
  <cp:revision>2</cp:revision>
  <dc:subject>Отчет</dc:subject>
  <dc:title>Отчет о фактически произведенных затратах внебюджетных средств по этапу государственного контракта на выполнение научно-исследовательской работы (форма для исполнителей, к протоколу согласования цены по государственному контракту с которыми прилагается с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