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0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гламенту приемки работ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ыполняемых в рамках Программы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ому Приказом Роснаук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5 июня 2006 г. N 63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ЛЯ ИСПОЛНИТЕЛЕЙ, К ПРОТОКОЛУ СОГЛАСОВАНИЯ ЦЕН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ГОСУДАРСТВЕННОМУ КОНТРАКТУ С КОТОРЫМИ ПРИЛАГАЕТС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ТРУКТУРА ЦЕН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ЧЕ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фактически произведенных затратах внебюджетных средст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______ этапу государственного контракт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 "__" ________ 200_ г. N 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шифр "____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тыс. рублей)</w:t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3645"/>
        <w:gridCol w:w="1351"/>
        <w:gridCol w:w="1620"/>
        <w:gridCol w:w="1620"/>
      </w:tblGrid>
      <w:tr>
        <w:trPr>
          <w:trHeight w:val="60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статей затрат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по </w:t>
              <w:br/>
              <w:t xml:space="preserve">плану на </w:t>
              <w:br/>
              <w:t xml:space="preserve">200_ г.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ктические</w:t>
              <w:br/>
              <w:t xml:space="preserve">затраты по </w:t>
              <w:br/>
              <w:t xml:space="preserve">__ этапу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ктические</w:t>
              <w:br/>
              <w:t xml:space="preserve">затраты с </w:t>
              <w:br/>
              <w:t xml:space="preserve">начала   </w:t>
              <w:br/>
              <w:t xml:space="preserve">200_ г.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атериалы    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пецоборудование для науч-</w:t>
              <w:br/>
              <w:t xml:space="preserve">ных (экспериментальных)   </w:t>
              <w:br/>
              <w:t xml:space="preserve">работ        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траты на оплату труда   </w:t>
              <w:br/>
              <w:t>работников, непосредствен-</w:t>
              <w:br/>
              <w:t>но занятых созданием науч-</w:t>
              <w:br/>
              <w:t xml:space="preserve">но-технической продукции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числения на социальные  </w:t>
              <w:br/>
              <w:t xml:space="preserve">нужды        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кладные расходы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.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мандировочные расходы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.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траты по работам, выпол-</w:t>
              <w:br/>
              <w:t xml:space="preserve">няемым сторонними органи- </w:t>
              <w:br/>
              <w:t xml:space="preserve">зациями и предприятиями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.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чие расходы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.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ругие затраты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расходов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том числе  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гр. мер. N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гр. мер. N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7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пределение внебюджетных расходов по источникам        </w:t>
              <w:br/>
              <w:t>(тыс. рублей)</w:t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бственные средства      </w:t>
              <w:br/>
              <w:t xml:space="preserve">организации  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редиты      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ства иностранных      </w:t>
              <w:br/>
              <w:t xml:space="preserve">инвесторов   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емные средства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.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чие       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изации: ____________________ /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        ____________________ /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7</Words>
  <Characters>1657</Characters>
  <CharactersWithSpaces>141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58:00Z</dcterms:created>
  <dc:creator>Федеральное агентство по науке и инновациям</dc:creator>
  <dc:description/>
  <dc:language>en-US</dc:language>
  <cp:lastModifiedBy/>
  <dcterms:modified xsi:type="dcterms:W3CDTF">2011-10-30T10:58:00Z</dcterms:modified>
  <cp:revision>2</cp:revision>
  <dc:subject>Отчет</dc:subject>
  <dc:title>Отчет о фактически произведенных затратах внебюджетных средств по этапу государственного контракта на выполнение научно-исследовательской работы (форма для исполнителей, к протоколу согласования цены по государственному контракту с которыми прилагается с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