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ет о фактических расходах по бюджетным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 1 ______________ 200__ г.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Минэкономразвития России │    14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--------------------------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, получающая бюджетные средства _________________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11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, подраздел                   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________________________ │  34500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          ________________________ │    52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казатель (ЭКР)                    ________________________ │    25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апреля, 1 июля, 1 октября, годовая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889"/>
        <w:gridCol w:w="1620"/>
        <w:gridCol w:w="1080"/>
        <w:gridCol w:w="1080"/>
        <w:gridCol w:w="1755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 дата   </w:t>
              <w:br/>
              <w:t xml:space="preserve">заклю-   </w:t>
              <w:br/>
              <w:t xml:space="preserve">чения    </w:t>
              <w:br/>
              <w:t xml:space="preserve">договор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выделен-</w:t>
              <w:br/>
              <w:t xml:space="preserve">ных     </w:t>
              <w:br/>
              <w:t xml:space="preserve">средств </w:t>
              <w:br/>
              <w:t xml:space="preserve">по      </w:t>
              <w:br/>
              <w:t>договору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 </w:t>
              <w:br/>
              <w:t xml:space="preserve">средств на  </w:t>
              <w:br/>
              <w:t>01.01.200_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-</w:t>
              <w:br/>
              <w:t xml:space="preserve">ровано     </w:t>
              <w:br/>
              <w:t xml:space="preserve">в текущем  </w:t>
              <w:br/>
              <w:t xml:space="preserve">году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е </w:t>
              <w:br/>
              <w:t>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 </w:t>
              <w:br/>
              <w:t xml:space="preserve">средств на </w:t>
              <w:br/>
              <w:t>01._.200_ г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 xml:space="preserve">расходо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 г.                        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9</Characters>
  <CharactersWithSpaces>2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их расходах по бюджетным средствам на реализацию мероприятий государственной поддержки малого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