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компенсацией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сту учебы и обратн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ям обучающихся 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ИЧЕСКИХ ЗАТРАТАХ НА ФИНАНСИРОВАНИЕ РАСХОД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КОМПЕНСАЦИЕЙ ПРОЕЗДА К МЕСТУ УЧЕБЫ И ОБРАТН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ТЕГОРИЯМ ОБУЧАЮЩИХСЯ В _________ МЕСЯЦЕ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2699"/>
        <w:gridCol w:w="2700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учащихся        </w:t>
              <w:br/>
              <w:t xml:space="preserve">(Ф.И.О.)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езд  </w:t>
              <w:br/>
              <w:t xml:space="preserve">в месяц            </w:t>
              <w:br/>
              <w:t xml:space="preserve">(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сум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х затратах на финансирование расходов, связанных с компенсацией проезда к месту учебы и обратно отдельным категориям обучающихся в муниципальном образовательном учреждении Ног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