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лат д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ма оплаты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ОБЕСПЕЧЕНИИ ГОРОДСКОГО МИНИМУМА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КВАРТАЛ 2003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 КУЛЬТУРЫ: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1485"/>
        <w:gridCol w:w="1485"/>
        <w:gridCol w:w="1486"/>
        <w:gridCol w:w="1485"/>
        <w:gridCol w:w="1485"/>
        <w:gridCol w:w="1350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ЕТС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квартала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квартала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квартал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сумма    </w:t>
              <w:br/>
              <w:t>доплат за</w:t>
              <w:br/>
              <w:t xml:space="preserve">квартал  </w:t>
              <w:br/>
              <w:t>(кассовые</w:t>
              <w:br/>
              <w:t xml:space="preserve">расходы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по      </w:t>
              <w:br/>
              <w:t xml:space="preserve">расчету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  </w:t>
              <w:br/>
              <w:t xml:space="preserve">едини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 до</w:t>
              <w:br/>
              <w:t>городского</w:t>
              <w:br/>
              <w:t xml:space="preserve">минимума  </w:t>
              <w:br/>
              <w:t xml:space="preserve">(кассовые </w:t>
              <w:br/>
              <w:t xml:space="preserve">расходы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  </w:t>
              <w:br/>
              <w:t xml:space="preserve">единиц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 до</w:t>
              <w:br/>
              <w:t>городского</w:t>
              <w:br/>
              <w:t xml:space="preserve">минимума  </w:t>
              <w:br/>
              <w:t xml:space="preserve">(кассовые </w:t>
              <w:br/>
              <w:t xml:space="preserve">расходы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атных   </w:t>
              <w:br/>
              <w:t xml:space="preserve">едини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 до</w:t>
              <w:br/>
              <w:t>городского</w:t>
              <w:br/>
              <w:t xml:space="preserve">минимума  </w:t>
              <w:br/>
              <w:t xml:space="preserve">(кассовые </w:t>
              <w:br/>
              <w:t xml:space="preserve">расходы)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Комитет по культуре г. Москвы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м обеспечении городского минимума оплаты труда за квартал в учреждении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