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лат д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м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ОБЕСПЕЧЕНИИ ГОРОДСКОГО МИНИМУМ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ВАРТАЛ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 культур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1620"/>
        <w:gridCol w:w="1620"/>
        <w:gridCol w:w="1621"/>
        <w:gridCol w:w="1620"/>
        <w:gridCol w:w="1620"/>
        <w:gridCol w:w="1484"/>
        <w:gridCol w:w="1216"/>
        <w:gridCol w:w="121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ЕТС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квартала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квартала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квартала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сумма     </w:t>
              <w:br/>
              <w:t xml:space="preserve">доплат до </w:t>
              <w:br/>
              <w:t xml:space="preserve">квартала  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по      </w:t>
              <w:br/>
              <w:t xml:space="preserve">расчету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остаток </w:t>
              <w:br/>
              <w:t xml:space="preserve">средств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  </w:t>
              <w:br/>
              <w:t xml:space="preserve">единиц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до </w:t>
              <w:br/>
              <w:t xml:space="preserve">городского </w:t>
              <w:br/>
              <w:t xml:space="preserve">минимума   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Комитет по культуре г.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обеспечении городского минимума оплаты труда в учреждениях системы Комитета по культур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