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Москвы от 11.08.2010 N 1667-РП, вступили в силу с 11 августа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10 N 1667-Р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ИЧЕСКОМ ОБЪЕМЕ ПОТРЕБЛЕНИЯ ТЕПЛОВ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ртал (помеся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294"/>
        <w:gridCol w:w="1620"/>
        <w:gridCol w:w="2025"/>
        <w:gridCol w:w="2025"/>
        <w:gridCol w:w="2161"/>
        <w:gridCol w:w="1889"/>
        <w:gridCol w:w="188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лачено (+),</w:t>
              <w:br/>
              <w:t xml:space="preserve">переплачено (-) </w:t>
              <w:br/>
              <w:t xml:space="preserve">на первое число </w:t>
              <w:br/>
              <w:t xml:space="preserve">месяца квартала </w:t>
              <w:br/>
              <w:t xml:space="preserve">(месяца), руб., </w:t>
              <w:br/>
              <w:t xml:space="preserve">коп.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тпуск     </w:t>
              <w:br/>
              <w:t xml:space="preserve">тепловой   </w:t>
              <w:br/>
              <w:t>энергии для</w:t>
              <w:br/>
              <w:t xml:space="preserve">бытовых    </w:t>
              <w:br/>
              <w:t xml:space="preserve">нужд       </w:t>
              <w:br/>
              <w:t xml:space="preserve">населения, </w:t>
              <w:br/>
              <w:t xml:space="preserve">Гкал       </w:t>
              <w:br/>
              <w:t xml:space="preserve">(тонны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     </w:t>
              <w:br/>
              <w:t xml:space="preserve">тепловую      </w:t>
              <w:br/>
              <w:t xml:space="preserve">энергию,      </w:t>
              <w:br/>
              <w:t xml:space="preserve">установленный </w:t>
              <w:br/>
              <w:t xml:space="preserve">Региональной  </w:t>
              <w:br/>
              <w:t>энергетической</w:t>
              <w:br/>
              <w:t xml:space="preserve">комиссией     </w:t>
              <w:br/>
              <w:t>города Москвы,</w:t>
              <w:br/>
              <w:t xml:space="preserve">руб./Гкал     </w:t>
              <w:br/>
              <w:t xml:space="preserve">(тонны) без   </w:t>
              <w:br/>
              <w:t xml:space="preserve">НДС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на      </w:t>
              <w:br/>
              <w:t xml:space="preserve">тепловую      </w:t>
              <w:br/>
              <w:t xml:space="preserve">энергию для   </w:t>
              <w:br/>
              <w:t xml:space="preserve">нужд          </w:t>
              <w:br/>
              <w:t xml:space="preserve">населения,    </w:t>
              <w:br/>
              <w:t xml:space="preserve">установленный </w:t>
              <w:br/>
              <w:t>Правительством</w:t>
              <w:br/>
              <w:t xml:space="preserve">Москвы,       </w:t>
              <w:br/>
              <w:t xml:space="preserve">руб./Гкал     </w:t>
              <w:br/>
              <w:t xml:space="preserve">(тонны) без   </w:t>
              <w:br/>
              <w:t xml:space="preserve">НДС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</w:t>
              <w:br/>
              <w:t xml:space="preserve">для возмещения </w:t>
              <w:br/>
              <w:t xml:space="preserve">из бюджета за  </w:t>
              <w:br/>
              <w:t xml:space="preserve">отчетный       </w:t>
              <w:br/>
              <w:t xml:space="preserve">период, руб.,  </w:t>
              <w:br/>
              <w:t xml:space="preserve">коп.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в</w:t>
              <w:br/>
              <w:t xml:space="preserve">отчетном     </w:t>
              <w:br/>
              <w:t xml:space="preserve">периоде      </w:t>
              <w:br/>
              <w:t xml:space="preserve">ресурсо-     </w:t>
              <w:br/>
              <w:t xml:space="preserve">снабжающим   </w:t>
              <w:br/>
              <w:t>организациям,</w:t>
              <w:br/>
              <w:t xml:space="preserve">руб., коп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лачено  </w:t>
              <w:br/>
              <w:t xml:space="preserve">(+),         </w:t>
              <w:br/>
              <w:t xml:space="preserve">переплачено  </w:t>
              <w:br/>
              <w:t xml:space="preserve">(-) на конец </w:t>
              <w:br/>
              <w:t xml:space="preserve">периода,     </w:t>
              <w:br/>
              <w:t xml:space="preserve">руб., коп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= 4 x (5 - 6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3 + 7 - 8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Правительство Москвы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ом объеме потребления тепловой энергии (приложение к договору о предоставлении субсидий из бюджета города Москвы на покрытие убытков теплоснабжающих организаций, связанных с применением государственных регулируемых цен (тарифов) при п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