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2 г. N 55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ОМ ОТПУСКЕ ИЗ ФЕДЕРАЛЬ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ЯН СЕЛЬСКОХОЗЯЙСТВЕННЫХ РАСТ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810"/>
        <w:gridCol w:w="945"/>
        <w:gridCol w:w="811"/>
        <w:gridCol w:w="675"/>
        <w:gridCol w:w="809"/>
        <w:gridCol w:w="945"/>
        <w:gridCol w:w="1080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упател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-</w:t>
              <w:br/>
              <w:t>гово-</w:t>
              <w:br/>
              <w:t xml:space="preserve">р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-</w:t>
              <w:br/>
              <w:t xml:space="preserve">тур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тонн  </w:t>
              <w:br/>
              <w:t>по до-</w:t>
              <w:br/>
              <w:t>говору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1    </w:t>
              <w:br/>
              <w:t>тонны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по  </w:t>
              <w:br/>
              <w:t xml:space="preserve">до- </w:t>
              <w:br/>
              <w:t xml:space="preserve">го- </w:t>
              <w:br/>
              <w:t>вору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оставлено по </w:t>
              <w:br/>
              <w:t xml:space="preserve">договору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-</w:t>
              <w:br/>
              <w:t xml:space="preserve">чено </w:t>
              <w:br/>
              <w:t xml:space="preserve">по   </w:t>
              <w:br/>
              <w:t>дого-</w:t>
              <w:br/>
              <w:t xml:space="preserve">вору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от-  </w:t>
              <w:br/>
              <w:t>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тон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1 тонн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пос- </w:t>
              <w:br/>
              <w:t>тавки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: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ложением справки стат. органа о рыночной стоимости на дату отпуска на данные виды семя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подпись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подпись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ежеквартально не позднее 10 числа месяца, следующего за отчетным кварталом, на бумажном и магнитном носител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ом отпуске из федерального фонда семян сельскохозяйствен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