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оставок сжи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водородных г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бытовых нужд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ОМ ПОСТУПЛЕНИИ,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СТАТКАХ СЖИЖЕННЫХ УГЛЕВОДОРОДНЫХ Г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БЫТОВЫХ НУЖД ПОТРЕБИТЕЛЕЙ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МЕСЯЦ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1349"/>
        <w:gridCol w:w="945"/>
        <w:gridCol w:w="945"/>
        <w:gridCol w:w="945"/>
        <w:gridCol w:w="945"/>
        <w:gridCol w:w="94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  <w:br/>
              <w:t>обслу-</w:t>
              <w:br/>
              <w:t xml:space="preserve">жива- </w:t>
              <w:br/>
              <w:t xml:space="preserve">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оступле-</w:t>
              <w:br/>
              <w:t>ний в со-</w:t>
              <w:br/>
              <w:t xml:space="preserve">ответст- </w:t>
              <w:br/>
              <w:t>вии с до-</w:t>
              <w:br/>
              <w:t xml:space="preserve">говор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на    </w:t>
              <w:br/>
              <w:t xml:space="preserve">скла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-</w:t>
              <w:br/>
              <w:t>зо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>складе</w:t>
              <w:br/>
              <w:t>на ко-</w:t>
              <w:br/>
              <w:t xml:space="preserve">нец   </w:t>
              <w:br/>
              <w:t>меся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ный</w:t>
              <w:br/>
              <w:t xml:space="preserve">запас </w:t>
              <w:br/>
              <w:t xml:space="preserve">СУ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норма-</w:t>
              <w:br/>
              <w:t>тивно-</w:t>
              <w:br/>
              <w:t>го за-</w:t>
              <w:br/>
              <w:t xml:space="preserve">пас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осгазификация"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8</Characters>
  <CharactersWithSpaces>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ом поступлении, реализации и остатках сжиженных углеводородных газов для бытовых нужд потребителе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