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интопэнерго РФ от 06.08.1999 N 264, в котором приведена данная форма, введен в действие с 6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ставок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ПРОИЗВОДСТВЕ И ПОСТАВКЕ НЕФТЕПРОДУ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БАТЫВАЕМЫХ НА НПЗ РОССИИ (ВСЕ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ыс. тонн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2431"/>
        <w:gridCol w:w="2294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родукты  </w:t>
              <w:br/>
              <w:t>(код ТН ВЭД СНГ,</w:t>
              <w:br/>
              <w:t xml:space="preserve">наименование  </w:t>
              <w:br/>
              <w:t xml:space="preserve">нефтепродукт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</w:t>
              <w:br/>
              <w:t xml:space="preserve">(всего)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  </w:t>
              <w:br/>
              <w:t xml:space="preserve">потребителям  </w:t>
              <w:br/>
              <w:t xml:space="preserve">Росси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на  </w:t>
              <w:br/>
              <w:t xml:space="preserve">экспорт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1000110      -</w:t>
              <w:br/>
              <w:t xml:space="preserve">271000390       </w:t>
              <w:br/>
              <w:t xml:space="preserve">Легкие          </w:t>
              <w:br/>
              <w:t xml:space="preserve">дистилляты,     </w:t>
              <w:br/>
              <w:t xml:space="preserve">бензины         </w:t>
              <w:br/>
              <w:t xml:space="preserve">автомобиль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1000610      -</w:t>
              <w:br/>
              <w:t xml:space="preserve">271000690       </w:t>
              <w:br/>
              <w:t xml:space="preserve">Газойли         </w:t>
              <w:br/>
              <w:t xml:space="preserve">(дизельное      </w:t>
              <w:br/>
              <w:t xml:space="preserve">топливо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1000710      -</w:t>
              <w:br/>
              <w:t xml:space="preserve">271000780       </w:t>
              <w:br/>
              <w:t>Топливо   жидкое</w:t>
              <w:br/>
              <w:t xml:space="preserve">(мазут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220          </w:t>
              <w:br/>
              <w:t xml:space="preserve">Бензол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230          </w:t>
              <w:br/>
              <w:t xml:space="preserve">Толуол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м производстве и поставке нефтепродуктов, вырабатываемых на НПЗ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