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10 г. N 1339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ОТЧЕТНОСТИ О ФАКТИЧЕСКОМ ВЫПОЛНЕНИИ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УЕМЫХ ПО СТАТЬЕ "РАСХОДЫ ПО ОПЛАТЕ РАБОТ,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"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 (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 20__ г.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ВЫПОЛНЕНИИ РАБОТ, ФИНАНСИРУЕМЫХ ПО СТАТЬ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АСХОДЫ ПО ОПЛАТЕ РАБОТ, УСЛУГ ДЛЯ ГОСУДАРСТВЕННЫХ НУ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 АДМИНИСТРАТИВНОГО ОКРУГА (РАЙОНА)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БУ "ЖИЛИЩНИК"), ПО СОСТОЯНИЮ НА _______ 20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ОТЧЕТНЫЙ ПЕРИОД - КВАРТАЛ, ПОЛУГОДИЕ, 9 МЕСЯЦЕ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 - 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┬─────────┬───────────┬───────────────┬───────────────────┬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 │Наименование показателей             │Единица  │Натуральные│Стоимость работ│Объем работ по     │Фактическое выполнение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 │                                     │измерения│показатели │по             │государственному   │работ по государственны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│         │           │</w:t>
      </w:r>
      <w:r>
        <w:rPr>
          <w:sz w:val="16"/>
          <w:szCs w:val="16"/>
        </w:rPr>
        <w:t>государствен-  │заказу (нарастающим│заказам (нарастающим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│         │           │</w:t>
      </w:r>
      <w:r>
        <w:rPr>
          <w:sz w:val="16"/>
          <w:szCs w:val="16"/>
        </w:rPr>
        <w:t>ному заказу (в │итогом с начала    │итогом с начала года)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│         │           │</w:t>
      </w:r>
      <w:r>
        <w:rPr>
          <w:sz w:val="16"/>
          <w:szCs w:val="16"/>
        </w:rPr>
        <w:t>т.ч. НДС       │года)              │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┬───────────┬──────────────┤         │           │</w:t>
      </w:r>
      <w:r>
        <w:rPr>
          <w:sz w:val="16"/>
          <w:szCs w:val="16"/>
        </w:rPr>
        <w:t>18%), тыс. руб.├───────────────────┼─────────────┬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ата      │Номер ГК   │Срок          │         │           │               │Стоимость работ    │Натуральные  │Стоимость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заключения│           │исполнения    │         │           │               │(в т.ч. НДС 18%)   │показатели   │работ (в т.ч.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К        │           │ГК            │         │           │               │тыс. руб.          │             │НДС 18%),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│           │              │         │           │               │                   │             │</w:t>
      </w:r>
      <w:r>
        <w:rPr>
          <w:sz w:val="16"/>
          <w:szCs w:val="16"/>
        </w:rPr>
        <w:t>тыс. руб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┼───────────┼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2     │     3     │      6       │    7    │     6     │       7       │         8         │      9      │     10 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┴───────────┴──────────────┴─────────┴───────────┴───────────────┴───────────────────┴─────────────┴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 │Выполнение работ по комплексному содержанию и текущему ремонту дворовых территорий (включая расположенные на них объекты озеленения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лагоустройства, контейнеры для мусора, переданные на баланс ГУ ИС районов, и контейнерные площадки), не включенных в установлен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рядке в состав общего имущества многоквартирного дома, в том числе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┬─────────┬───────────┬───────────────────────────────────┬────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   │Ручная уборка территории             │кв. м    │           │                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┬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   │Механизированная уборка территории   │кв. м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   │Сбор, вывоз и обезвреживание         │т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ходов, подлежащих уборке с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воровых территорий, не входящих в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став общего имущества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ногоквартирных домов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   │Содержание объектов озеленения и     │шт./кв. м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екущий ремонт дворовых территорий и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ъектов благоустройства, не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ключенных в установленном порядке в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став общего имущества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ногоквартирного дома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1 │Содержание объектов озеленения, в   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.ч. деревьев, кустарников, газонов,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цветников, цветочных ваз и др.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2 │Текущий ремонт покрытий              │кв. м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асфальтобетонных и плиточных,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держание бортового камня)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3 │Содержание площадок (детских,       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хозяйственных и площадок для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дыха), малых архитектурных форм,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адово-парковой мебели, фонтанов,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рн         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4 │Содержание осветительного           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орудования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   │Вода, используемая на мойку          │куб. м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ротуаров, поливку придомовой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ерритории, газонов, не включенных в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становленном порядке в состав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щего имущества многоквартирного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ма        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   │Эл. энергия, расходуемая на          │кВт/ч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свещение дворовых территорий, не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ключенных в установленном порядке в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став общего имущества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ногоквартирного дома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   │Противогололедные мероприятия на     │т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воровой территории, не включенной в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становленном порядке в состав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щего имущества многоквартирного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ма (в том числе закупка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тивогололедных материалов)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8   │Вывоз и утилизация снега с           │т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идомовой территории, не включенной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установленном порядке в состав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щего имущества многоквартирного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ма        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9   │Содержание и текущий ремонт         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нтейнеров для мусора, переданных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 баланс ГУ ИС района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0  │Текущий ремонт контейнерных площадок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ля мусора, не включенных в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становленном порядке в состав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щего имущества многоквартирного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ма        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1  │Прочие расходы по комплексному       │объект,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держанию и текущему ремонту       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воровой территории (расшифровать по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идам работ)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1.1│Наименование работ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1.2│Наименование работ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того по разделу 1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┴─────────┴───────────┴───────────────┴───────────────────┴─────────────┴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 │Выполнение работ по содержанию и текущему ремонту общедомового оборудования для инвалидов и других лиц с ограничениям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жизнедеятельности с учетом услуг операторов по обслуживанию данного оборудования, а также внутриквартирного оборудования д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ов и других лиц с ограничениями жизнедеятельности, установленного за счет средств бюджета города Москвы,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┬─────────┬───────────┬───────────────┬───────────────────┬────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   │Содержание и текущий ремонт         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щедомового оборудования для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ов и других лиц с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граничениями жизнедеятельности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   │Услуги операторов по обслуживанию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щедомового оборудования для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ов и других лиц с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граничениями жизнедеятельности &lt;2&gt;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   │Текущий ремонт внутриквартирного    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орудования для инвалидов и других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иц с ограничениями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жизнедеятельности, установленного за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чет средств бюджета города Москвы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того по разделу 2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 │Оказание услуг по охране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   │Охрана подъездов посредством         │объект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нсьержей  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   │Круглосуточная охрана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пециализированного жилищного фонда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общежития коридорного типа)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того по разделу 3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┴─────────┴───────────┴───────────────┴───────────────────┴─────────────┴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 │Выполнение работ по обеспечению эксплуатации и функционированию инженерно-технических центров районов, включая технический контроль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ботой объектов инженерного и коммунального назначения жилых домов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┬─────────┬───────────┬───────────────┬───────────────────┬────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Эксплуатация и функционирование      │объект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женерно-технических центров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йонов, включая технический 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нтроль за работой объектов 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женерного и коммунального  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значения жилых домов       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того по разделу 4           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┴─────────┴───────────┴───────────────┴───────────────────┴────────────┼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   │Эксплуатация и содержание помещений локальных центров мониторинга районов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┬─────────┬───────────┬───────────────┬───────────────────┬────────────┼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Эксплуатация и содержание помещений  │объект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окальных центров мониторинга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ответствующего района      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того по разделу 5                   │         │           │               │         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┴─────────┴───────────┴───────────────┴───────────────────┴────────────┴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   │Выполнение работ по ремонту жилых помещений, переходящих в порядке наследования по закону в собственность города Москвы, а также жил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мещений жилищного фонда города Москвы, освобожденных за выбытием в связи со смертью одиноко проживавших граждан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┬─────────┬───────────┬───────────────┬───────────────────┬────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емонт жилых помещений, переходящих  │кв. м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порядке наследования по закону в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бственность города Москвы, а также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жилых помещений жилищного фонда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рода Москвы, освобожденных за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ыбытием в связи со смертью одиноко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живавших граждан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того по разделу 6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┴─────────┴───────────┴───────────────┴───────────────────┴─────────────┴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   │Выполнение работ по техническому обслуживанию общедомового оборудования, входящего в систему автоматизированного учета ресурсо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становленного за счет средств городского бюджета и не включенного в состав общего имущества многоквартирного дома, в том числе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┬─────────┬───────────┬───────────────┬───────────────────┬────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ехническое обслуживание и поверка   │шт.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иборов и оборудования, входящих в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стему автоматизированного учета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есурсов    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того по разделу 7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   │Прочие работы (услуги)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   │Наименование работ (услуг)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2   │Наименование работ (услуг)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того по разделу 8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┼─────────┼───────────┼───────────────┼───────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   │Всего                                │         │           │               │       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┴─────────┴───────────┴───────────────┴───────────────────┴─────────────┴─────────────┴──────────┘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У ИС районов согласовывают с главами управ, ГБУ "Жилищник" - с Департаментом жилищно-коммунального хозяйства и благоустрой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ри наличии соответствующих расценок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___________ (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___________ (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ЭО _______________ ______________ (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сполнител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нт. тел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4</Words>
  <Characters>27911</Characters>
  <CharactersWithSpaces>23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Правительство Москвы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м выполнении работ, финансируемых по статье «Расходы по оплате работ, услуг для государственных нужд» в административном округе (района) города Москвы (ГБУ «Жилищник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