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ТИЧЕСКОЙ ОПТОВОЙ ПОСТАВКЕ (ЗАКУПКЕ) ПРОДОВОЛЬ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НУЖД ГОРОДА МОСКВЫ ПО ГЕНЕРАЛЬНОМУ СОГЛА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 N ______, ДОГОВОРУ О ПРЕДОСТАВЛЕНИИ СУБСИД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БЮДЖЕТА ГОРОДА МОСКВЫ ОТ ________ N _______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 20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растающим итогом с начала год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49"/>
        <w:gridCol w:w="1891"/>
        <w:gridCol w:w="1485"/>
        <w:gridCol w:w="1350"/>
        <w:gridCol w:w="1349"/>
        <w:gridCol w:w="1351"/>
        <w:gridCol w:w="1889"/>
        <w:gridCol w:w="810"/>
        <w:gridCol w:w="1081"/>
        <w:gridCol w:w="1350"/>
        <w:gridCol w:w="1889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продукции           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по программе           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 поставлено продукции нарастающим</w:t>
              <w:br/>
              <w:t xml:space="preserve">итогом с начала года                       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наличие оборачиваемых    </w:t>
              <w:br/>
              <w:t xml:space="preserve">запасов продукции на последнюю       </w:t>
              <w:br/>
              <w:t xml:space="preserve">отчетную дату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поставок </w:t>
              <w:br/>
              <w:t>(закупок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</w:t>
              <w:br/>
              <w:t>оборачиваемых</w:t>
              <w:br/>
              <w:t xml:space="preserve">запасов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финансовой</w:t>
              <w:br/>
              <w:t xml:space="preserve">поддержк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поставок </w:t>
              <w:br/>
              <w:t>(закупок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</w:t>
              <w:br/>
              <w:t xml:space="preserve">цена     </w:t>
              <w:br/>
              <w:t xml:space="preserve">поставок </w:t>
              <w:br/>
              <w:t xml:space="preserve">с НДС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ставок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   </w:t>
              <w:br/>
              <w:t>происхождения</w:t>
              <w:br/>
              <w:t xml:space="preserve">товар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</w:t>
              <w:br/>
              <w:t xml:space="preserve">цена с </w:t>
              <w:br/>
              <w:t xml:space="preserve">НДС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   </w:t>
              <w:br/>
              <w:t>происхождения</w:t>
              <w:br/>
              <w:t xml:space="preserve">товар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кг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кг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ясо и мясопродукты,</w:t>
              <w:br/>
              <w:t xml:space="preserve">всего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порт.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порт.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ечеств.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ечеств.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ечеств.    </w:t>
              <w:br/>
              <w:t xml:space="preserve">моск.        </w:t>
              <w:br/>
              <w:t>агрохолдингов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свинина на к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овядина на     </w:t>
              <w:br/>
              <w:t xml:space="preserve">кости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 же по всем</w:t>
              <w:br/>
              <w:t>видам товар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 же по всем</w:t>
              <w:br/>
              <w:t>видам товаров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уры бройлерные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чие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о животное,     </w:t>
              <w:br/>
              <w:t xml:space="preserve">всего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72,5%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82,5%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чие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хое молоко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орог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туральное молок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р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рно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па, всего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ис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речка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шено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чие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о растительное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ботовары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ль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ь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ощи свежие, всег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апуста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морковь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векла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лук репчатый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С ИАС "Товародвижение" ОПР г. Москвы сверен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(подпись главного бухгалтер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                 Руководитель организ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Главный бухгалтер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Исполнитель              _________________________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на бумажном носителе представляется ежемесячно не позднее 10 числа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4</Characters>
  <CharactersWithSpaces>2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Департамент продовольственных ресурсов г. Москвы</dc:creator>
  <dc:description/>
  <dc:language>en-US</dc:language>
  <cp:lastModifiedBy/>
  <dcterms:modified xsi:type="dcterms:W3CDTF">2011-10-30T10:58:00Z</dcterms:modified>
  <cp:revision>2</cp:revision>
  <dc:subject>Отчет</dc:subject>
  <dc:title>Отчет о фактической оптовой поставке (закупке) продовольствия для нужд города (приложение к договору о предоставлении субсидии из бюджета города Москвы в целях возмещения части затрат в связи с выполнением годовой программы оптовых поставок продоволь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