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Й ОПТОВОЙ ПОСТАВКЕ (ЗАКУПКЕ) ПРОДОВОЛЬ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УЖД ГОРОДА МОСКВЫ ПО ГЕНЕРАЛЬНОМУ СОГЛА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 N ______, ДОГОВОРУ О ПРЕДОСТАВЛЕНИИ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ГОРОДА МОСКВЫ ОТ ________ N ______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20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349"/>
        <w:gridCol w:w="1890"/>
        <w:gridCol w:w="1486"/>
        <w:gridCol w:w="1349"/>
        <w:gridCol w:w="1351"/>
        <w:gridCol w:w="1350"/>
        <w:gridCol w:w="1889"/>
        <w:gridCol w:w="811"/>
        <w:gridCol w:w="1079"/>
        <w:gridCol w:w="1351"/>
        <w:gridCol w:w="1889"/>
      </w:tblGrid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родукции            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о программе         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оставлено продукции нарастающим</w:t>
              <w:br/>
              <w:t xml:space="preserve">итогом с начала года                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наличие оборачиваемых    </w:t>
              <w:br/>
              <w:t xml:space="preserve">запасов продукции на последнюю       </w:t>
              <w:br/>
              <w:t xml:space="preserve">отчетную дату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оставок </w:t>
              <w:br/>
              <w:t>(закупок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>оборачиваемых</w:t>
              <w:br/>
              <w:t xml:space="preserve">запасов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финансовой</w:t>
              <w:br/>
              <w:t xml:space="preserve">поддерж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оставок </w:t>
              <w:br/>
              <w:t>(закупок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цена     </w:t>
              <w:br/>
              <w:t xml:space="preserve">поставок </w:t>
              <w:br/>
              <w:t xml:space="preserve">с НДС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ставок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  <w:br/>
              <w:t>происхождения</w:t>
              <w:br/>
              <w:t xml:space="preserve">товар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цена с </w:t>
              <w:br/>
              <w:t xml:space="preserve">НДС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  <w:br/>
              <w:t>происхождения</w:t>
              <w:br/>
              <w:t xml:space="preserve">товар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г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и мясопродукты, </w:t>
              <w:br/>
              <w:t xml:space="preserve">всего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.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честв.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честв.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честв.    </w:t>
              <w:br/>
              <w:t xml:space="preserve">моск.        </w:t>
              <w:br/>
              <w:t>агрохолдингов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винина на кост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говядина на к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 же по всем</w:t>
              <w:br/>
              <w:t>видам товар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 же по всем</w:t>
              <w:br/>
              <w:t>видам товаров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уры бройлерны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ло животное,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2,5%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2,5%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хое молок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туральное молок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но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, всего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ис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речк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шен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растительно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товары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ь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свежие, все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уста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орковь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векл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лук репчатый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С ИАС "Товародвижение" ОПР г. Москвы сверен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подпись главного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         Руководитель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Главный бухгалтер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Исполнитель              _____________________________________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на бумажном носителе представляется ежемесячно не позднее 10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Департамент продовольственных ресурсов г. Москвы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й оптовой поставке (закупке) продовольствия для нужд города (приложение к договору о предоставлении субсидии из бюдже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