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Й ОПТОВОЙ ПОСТАВКЕ (ЗАКУПКЕ) ПРОДОВОЛЬ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УЖД ГОРОДА МОСКВЫ ПО ГЕНЕРАЛЬНОМУ СОГЛ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 N _________ ПО СОСТОЯНИЮ НА ________ 20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 с начала год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1"/>
        <w:gridCol w:w="1889"/>
        <w:gridCol w:w="1486"/>
        <w:gridCol w:w="1350"/>
        <w:gridCol w:w="1484"/>
        <w:gridCol w:w="1350"/>
        <w:gridCol w:w="945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одукции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о программе      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ставлено         </w:t>
              <w:br/>
              <w:t xml:space="preserve">(закуплено) продукции         </w:t>
              <w:br/>
              <w:t xml:space="preserve">нарастающим итогом с начала   </w:t>
              <w:br/>
              <w:t xml:space="preserve">года                 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наличие     </w:t>
              <w:br/>
              <w:t xml:space="preserve">оборачиваемых запасов   </w:t>
              <w:br/>
              <w:t xml:space="preserve">продукции на отчетную   </w:t>
              <w:br/>
              <w:t xml:space="preserve">дату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ставок </w:t>
              <w:br/>
              <w:t>(закупок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>оборачиваемых</w:t>
              <w:br/>
              <w:t xml:space="preserve">запасов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финансовой</w:t>
              <w:br/>
              <w:t xml:space="preserve">поддерж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ставок </w:t>
              <w:br/>
              <w:t>(закупок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цена      </w:t>
              <w:br/>
              <w:t xml:space="preserve">поставок  </w:t>
              <w:br/>
              <w:t xml:space="preserve">(закупок) </w:t>
              <w:br/>
              <w:t xml:space="preserve">с НДС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ставок </w:t>
              <w:br/>
              <w:t>(закупо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цена с </w:t>
              <w:br/>
              <w:t xml:space="preserve">НДС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г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говядины,  </w:t>
              <w:br/>
              <w:t xml:space="preserve">свинины, птиц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импорт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отечеств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московских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птицы      </w:t>
              <w:br/>
              <w:t xml:space="preserve">отечеств. охл.  </w:t>
              <w:br/>
              <w:t xml:space="preserve">(Московская     </w:t>
              <w:br/>
              <w:t xml:space="preserve">область)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со птицы моск.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животно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импорт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отечеств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отечеств. </w:t>
              <w:br/>
              <w:t xml:space="preserve">моск.          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</w:t>
              <w:br/>
              <w:t xml:space="preserve">натуральное     </w:t>
              <w:br/>
              <w:t xml:space="preserve">(сырье)         </w:t>
              <w:br/>
              <w:t xml:space="preserve">отечеств.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сухо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орог отечеств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и          </w:t>
              <w:br/>
              <w:t xml:space="preserve">рыбопродукт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импорт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а отечеств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отечеств.  </w:t>
              <w:br/>
              <w:t xml:space="preserve">моск.          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импорт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отечеств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импорт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отечеств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отечеств. </w:t>
              <w:br/>
              <w:t xml:space="preserve">моск.          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отечеств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отечеств. </w:t>
              <w:br/>
              <w:t xml:space="preserve">моск.          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        </w:t>
              <w:br/>
              <w:t xml:space="preserve">растительно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раст.     </w:t>
              <w:br/>
              <w:t xml:space="preserve">импорт.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раст.     </w:t>
              <w:br/>
              <w:t xml:space="preserve">отечеств.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раст.     </w:t>
              <w:br/>
              <w:t xml:space="preserve">отечеств. моск.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ь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ь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фель ранний</w:t>
              <w:br/>
              <w:t xml:space="preserve">имп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ь       </w:t>
              <w:br/>
              <w:t xml:space="preserve">отечеств.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 </w:t>
              <w:br/>
              <w:t xml:space="preserve">отечеств. моск.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свежие    </w:t>
              <w:br/>
              <w:t xml:space="preserve">(оптовые        </w:t>
              <w:br/>
              <w:t xml:space="preserve">поставки на     </w:t>
              <w:br/>
              <w:t xml:space="preserve">потребительский </w:t>
              <w:br/>
              <w:t xml:space="preserve">рынок)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уста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уста импорт. </w:t>
              <w:br/>
              <w:t xml:space="preserve">(ранняя         </w:t>
              <w:br/>
              <w:t xml:space="preserve">продукция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уста         </w:t>
              <w:br/>
              <w:t xml:space="preserve">отечеств.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уста         </w:t>
              <w:br/>
              <w:t xml:space="preserve">отечеств. моск.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 импорт. </w:t>
              <w:br/>
              <w:t xml:space="preserve">(ранняя         </w:t>
              <w:br/>
              <w:t xml:space="preserve">продукция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         </w:t>
              <w:br/>
              <w:t xml:space="preserve">отечеств.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         </w:t>
              <w:br/>
              <w:t xml:space="preserve">отечеств. моск.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импорт.  </w:t>
              <w:br/>
              <w:t xml:space="preserve">(ранняя         </w:t>
              <w:br/>
              <w:t xml:space="preserve">продукция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кла отечеств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кла отечеств.</w:t>
              <w:br/>
              <w:t xml:space="preserve">моск.          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репчаты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импорт.     </w:t>
              <w:br/>
              <w:t xml:space="preserve">(ранняя         </w:t>
              <w:br/>
              <w:t xml:space="preserve">продукция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отечеств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отечеств.   </w:t>
              <w:br/>
              <w:t xml:space="preserve">моск.           </w:t>
              <w:br/>
              <w:t xml:space="preserve">агрохолдинг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__________________________________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на бумажном носителе представляется ежемесячно не  позднее  10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3</Characters>
  <CharactersWithSpaces>3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Департамент продовольственных ресурсов г. Москвы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й оптовой поставке (закупке) продовольствия для нужд города (приложение к генеральному соглашению о сотрудничестве в области обеспечения продовольственной безопасности города Москвы (оптовые поставки продовольств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