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3.2005 N 09-12-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государственных капит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ожений по стройкам и объектам на 200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делам-подразделам по состоянию на 01.01.200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944"/>
        <w:gridCol w:w="405"/>
        <w:gridCol w:w="540"/>
        <w:gridCol w:w="406"/>
        <w:gridCol w:w="540"/>
        <w:gridCol w:w="810"/>
        <w:gridCol w:w="540"/>
        <w:gridCol w:w="540"/>
        <w:gridCol w:w="540"/>
        <w:gridCol w:w="540"/>
        <w:gridCol w:w="809"/>
        <w:gridCol w:w="540"/>
        <w:gridCol w:w="540"/>
        <w:gridCol w:w="540"/>
        <w:gridCol w:w="540"/>
        <w:gridCol w:w="945"/>
        <w:gridCol w:w="540"/>
        <w:gridCol w:w="675"/>
        <w:gridCol w:w="676"/>
        <w:gridCol w:w="675"/>
        <w:gridCol w:w="808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гла-</w:t>
              <w:br/>
              <w:t xml:space="preserve">вы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-</w:t>
              <w:br/>
              <w:t>терст-</w:t>
              <w:br/>
              <w:t xml:space="preserve">во    </w:t>
              <w:br/>
              <w:t>(аген-</w:t>
              <w:br/>
              <w:t>тство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строек</w:t>
              <w:br/>
              <w:t>и объ-</w:t>
              <w:br/>
              <w:t xml:space="preserve">ектов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КП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- </w:t>
              <w:br/>
              <w:t>го на</w:t>
              <w:br/>
              <w:t xml:space="preserve">200_ </w:t>
              <w:br/>
              <w:t xml:space="preserve">год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й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я</w:t>
              <w:br/>
              <w:t xml:space="preserve">по   </w:t>
              <w:br/>
              <w:t>году,</w:t>
              <w:br/>
              <w:t>всего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на год</w:t>
              <w:br/>
              <w:t>уточн.</w:t>
              <w:br/>
              <w:t xml:space="preserve">лимит </w:t>
            </w:r>
          </w:p>
        </w:tc>
        <w:tc>
          <w:tcPr>
            <w:tcW w:w="2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ый лимит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на   </w:t>
              <w:br/>
              <w:t xml:space="preserve">год  </w:t>
              <w:br/>
              <w:t>проф-</w:t>
              <w:br/>
              <w:t xml:space="preserve">но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</w:t>
              <w:br/>
              <w:t xml:space="preserve">кварталам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</w:t>
              <w:br/>
              <w:t xml:space="preserve">кварталам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</w:t>
              <w:br/>
              <w:t xml:space="preserve">кварталам    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  <w:br/>
              <w:t>кв.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  <w:br/>
              <w:t>кв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t>кв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 xml:space="preserve">кв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 xml:space="preserve">кв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  <w:br/>
              <w:t xml:space="preserve">кв.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8 </w:t>
              <w:br/>
              <w:t xml:space="preserve">+ гр. </w:t>
              <w:b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</w:t>
              <w:br/>
              <w:t>9 +</w:t>
              <w:br/>
              <w:t>гр.</w:t>
              <w:br/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</w:t>
              <w:br/>
              <w:t>10 +</w:t>
              <w:br/>
              <w:t xml:space="preserve">гр. </w:t>
              <w:b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</w:t>
              <w:br/>
              <w:t>11 +</w:t>
              <w:br/>
              <w:t xml:space="preserve">гр. </w:t>
              <w:b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</w:t>
              <w:br/>
              <w:t>12 +</w:t>
              <w:br/>
              <w:t xml:space="preserve">гр. </w:t>
              <w:br/>
              <w:t xml:space="preserve">17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</w:t>
              <w:br/>
              <w:t xml:space="preserve">24 + </w:t>
              <w:br/>
              <w:t xml:space="preserve">гр. </w:t>
              <w:br/>
              <w:t xml:space="preserve">28 + </w:t>
              <w:br/>
              <w:t xml:space="preserve">гр. </w:t>
              <w:br/>
              <w:t xml:space="preserve">32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811"/>
        <w:gridCol w:w="675"/>
        <w:gridCol w:w="674"/>
        <w:gridCol w:w="675"/>
        <w:gridCol w:w="540"/>
        <w:gridCol w:w="676"/>
        <w:gridCol w:w="675"/>
        <w:gridCol w:w="675"/>
        <w:gridCol w:w="674"/>
        <w:gridCol w:w="810"/>
        <w:gridCol w:w="676"/>
        <w:gridCol w:w="675"/>
        <w:gridCol w:w="809"/>
        <w:gridCol w:w="810"/>
        <w:gridCol w:w="675"/>
        <w:gridCol w:w="811"/>
        <w:gridCol w:w="1079"/>
      </w:tblGrid>
      <w:tr>
        <w:trPr>
          <w:trHeight w:val="240" w:hRule="atLeast"/>
          <w:cantSplit w:val="true"/>
        </w:trPr>
        <w:tc>
          <w:tcPr>
            <w:tcW w:w="1120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лимит                  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- </w:t>
              <w:br/>
              <w:t xml:space="preserve">мит </w:t>
              <w:br/>
              <w:t xml:space="preserve">за  </w:t>
              <w:br/>
              <w:t>счет</w:t>
              <w:br/>
              <w:t xml:space="preserve">ос- </w:t>
              <w:br/>
              <w:t>тат-</w:t>
              <w:br/>
              <w:t xml:space="preserve">ков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за   </w:t>
              <w:br/>
              <w:t xml:space="preserve">год  </w:t>
              <w:br/>
              <w:t>проф-</w:t>
              <w:br/>
              <w:t xml:space="preserve">н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</w:t>
            </w:r>
          </w:p>
        </w:tc>
      </w:tr>
      <w:tr>
        <w:trPr>
          <w:trHeight w:val="360" w:hRule="atLeast"/>
          <w:cantSplit w:val="true"/>
        </w:trPr>
        <w:tc>
          <w:tcPr>
            <w:tcW w:w="1120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 xml:space="preserve">кв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 xml:space="preserve">кв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 xml:space="preserve">кв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  <w:br/>
              <w:t xml:space="preserve">кв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.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.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</w:t>
              <w:br/>
              <w:t>25 +</w:t>
              <w:br/>
              <w:t xml:space="preserve">гр. </w:t>
              <w:br/>
              <w:t>26 +</w:t>
              <w:br/>
              <w:t xml:space="preserve">гр. </w:t>
              <w:br/>
              <w:t xml:space="preserve">2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</w:t>
              <w:br/>
              <w:t>29 +</w:t>
              <w:br/>
              <w:t xml:space="preserve">гр. </w:t>
              <w:br/>
              <w:t>30 +</w:t>
              <w:br/>
              <w:t xml:space="preserve">гр. </w:t>
              <w:br/>
              <w:t xml:space="preserve">3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</w:t>
              <w:br/>
              <w:t>33 +</w:t>
              <w:br/>
              <w:t xml:space="preserve">гр. </w:t>
              <w:br/>
              <w:t>34 +</w:t>
              <w:br/>
              <w:t xml:space="preserve">гр. </w:t>
              <w:br/>
              <w:t xml:space="preserve">3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</w:t>
              <w:br/>
              <w:t>37 +</w:t>
              <w:br/>
              <w:t xml:space="preserve">гр. </w:t>
              <w:br/>
              <w:t>38 +</w:t>
              <w:br/>
              <w:t xml:space="preserve">гр. </w:t>
              <w:br/>
              <w:t xml:space="preserve">3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</w:t>
              <w:br/>
              <w:t xml:space="preserve">42 + </w:t>
              <w:br/>
              <w:t xml:space="preserve">гр. </w:t>
              <w:br/>
              <w:t xml:space="preserve">46 + </w:t>
              <w:br/>
              <w:t xml:space="preserve">гр. </w:t>
              <w:br/>
              <w:t xml:space="preserve">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43 </w:t>
              <w:br/>
              <w:t xml:space="preserve">+ гр.  </w:t>
              <w:br/>
              <w:t xml:space="preserve">44 +  </w:t>
              <w:br/>
              <w:t xml:space="preserve">гр. 45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го агентства (служб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1</Characters>
  <CharactersWithSpaces>1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финансов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финансировании государственных капитальных вложений по стройкам и объек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