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6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о финансировании и освоении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роектированию и строительству Олимпийски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. рублей (с НДС)</w:t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215"/>
        <w:gridCol w:w="1214"/>
        <w:gridCol w:w="1216"/>
        <w:gridCol w:w="1349"/>
        <w:gridCol w:w="676"/>
        <w:gridCol w:w="945"/>
        <w:gridCol w:w="674"/>
        <w:gridCol w:w="675"/>
        <w:gridCol w:w="810"/>
        <w:gridCol w:w="1080"/>
        <w:gridCol w:w="810"/>
        <w:gridCol w:w="811"/>
        <w:gridCol w:w="675"/>
        <w:gridCol w:w="674"/>
        <w:gridCol w:w="811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</w:t>
              <w:br/>
              <w:t>прог-</w:t>
              <w:br/>
              <w:t>рамм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сход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ПСД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своения капитальных вложен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</w:t>
              <w:br/>
              <w:t>строительств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>строительства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объект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ИР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0.   Причины   отклонения   плановых  показателей  от   фактических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ированию Олимпийского объекта - при наличии указанных отклонений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же  предложения  и   меры,   принимаемые   для   устранения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клонений, с указанием конкретных сроков устран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1.   Причины  отклонения плановых показателей от фактических по осво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питальных вложений по  Олимпийскому  объекту  -  при  наличи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клонений,  а также  предложения  и  меры,  принимаемые  для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ных отклонений, с указанием конкретных сроков устран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2.  Соблюдение  Плана-графика  строительства   олимпийских  объект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ализации связанных с  ним  мероприятий  в  части  сроков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лимпийских  объектов и реализации  связанных с ним мероприятий по эта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полняемых  работ  с  указанием  причин его нарушения при их наличи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же  предложения  и  меры,  принимаемые  для  устранения   нарушений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ием конкретных сроков устран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3.  Сведения,   пояснения,  расшифровки,  иная  информация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ьзованных денежных средств, выполненных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 Сведения представляются на бумажном носителе и в электронном виде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те MS Excel)  по  электронной  почте, при необходимости ис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а защиты информации.  При этом сведения, поступившие в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е, не являются официально предоставленными, и показатели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них, используются для целей сокращения времени их обработки и 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  Достоверность  и  полнота  представленных   сведений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ю руководителя (уполномоченного руководителем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 Значения  показателей  в сведениях указываются нарастающим  итого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том НДС (в  тысячах  рублей, с одним десятичным знаком после запят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ная с 2008 года и за текущий финансовый год в соответствующих 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Показатели до 2008 года отражаются в графе "Примеча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 В  случае  отсутствия  показателей по объекту  информация  по  т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у включается в  сведения  с  указанием  прочерков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  В   поле   "Отчетный   период"   указывается  период,  за 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ляются  сведения  (3   месяца,  6  месяцев,  9  месяцев 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ового года, 12 месяцев отчетного финансово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 Нумерация,  наименования  олимпийских  объектов  и  связанных  с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м    мероприятий   указываются   в   строгом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граммой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 В  поле  "Стоимость по ПСД"   указывается сметная  стоимость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роприятия), рассчитанная в  ценах  соответствующих  лет 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гнозных индексов-дефляторов Минэкономразвития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 В  поле  "Вид  расходов" - СМР (строительно-монтажные  работы),   П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ектно-изыскательские  работы),  МТР  (материально-технические ресурс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чие (прочие расход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  В   Разделе  "Объем  финансирования"     указываются   плановы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ктические   объемы   финансирования    исполнителей   работ  (услуг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ии с условиями договоров,  включая  авансы и оплату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за отчетный период (квартал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отчетного года нарастающим итог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строительства (реализации)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1.  В  Разделе  "Объем  освоения  капитальных  вложений"   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ановые и  фактические  объемы  запланированного  и  принятого  к 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военного объема капитальных  вложений,  отражаемого  по дебету счета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Вложения   во   внеоборотные активы", независимо от момента их оплат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же  сумма  по справке о стоимости выполненных работ и затрат (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С-3) и прочих актов выполненных работ (оказанных услуг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за отчетный период (квартал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отчетного года нарастающим итог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строительства (реализации)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2.  В  случае  уточнения  сведений  по  прошедшим отчетным  периода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ующих графах указываются суммы с учетом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8</Characters>
  <CharactersWithSpaces>5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и освоении капитальных вложений по проектированию и строительству Олимпийских объектов (сведения предоставляются ответственными исполнителями программы строительства — федеральными органами исполнительной власти, администрацией Кр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