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9 N 6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чет о финанс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своении капитальных вложений на реализацию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. рублей (с НДС)</w:t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215"/>
        <w:gridCol w:w="1214"/>
        <w:gridCol w:w="1216"/>
        <w:gridCol w:w="1349"/>
        <w:gridCol w:w="676"/>
        <w:gridCol w:w="945"/>
        <w:gridCol w:w="674"/>
        <w:gridCol w:w="675"/>
        <w:gridCol w:w="810"/>
        <w:gridCol w:w="1080"/>
        <w:gridCol w:w="810"/>
        <w:gridCol w:w="811"/>
        <w:gridCol w:w="675"/>
        <w:gridCol w:w="674"/>
        <w:gridCol w:w="811"/>
        <w:gridCol w:w="1079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</w:t>
              <w:br/>
              <w:t>прог-</w:t>
              <w:br/>
              <w:t>рамм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меропри-</w:t>
              <w:br/>
              <w:t xml:space="preserve">ятия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>исполни-</w:t>
              <w:br/>
              <w:t xml:space="preserve">тель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асход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в ценах  </w:t>
              <w:br/>
              <w:t xml:space="preserve">соответ- </w:t>
              <w:br/>
              <w:t xml:space="preserve">ствующих </w:t>
              <w:br/>
              <w:t xml:space="preserve">лет    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     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освоения капитальных вложений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</w:t>
              <w:br/>
              <w:t xml:space="preserve">реализации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реализации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>Меропри-</w:t>
              <w:br/>
              <w:t xml:space="preserve">ятию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0.   Причины   отклонения   плановых  показателей  от   фактических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нансированию   Олимпийского   мероприятия  -  при   наличии 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клонений, а также  предложения  и   меры,   принимаемые  для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анных отклонений, с указанием конкретных сроков устран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1.   Причины  отклонения плановых показателей от фактических по осво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апитальных вложений по Олимпийскому мероприятию - при  наличии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клонений,  а также  предложения  и  меры,  принимаемые  для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анных отклонений, с указанием конкретных сроков устран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2.  Соблюдение  Плана-графика  строительства   олимпийских  объект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ализации связанных с  ним  мероприятий  в  части  сроков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лимпийских  объектов и реализации  связанных с ним мероприятий по этап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полняемых  работ  с  указанием  причин его нарушения при их наличии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кже  предложения  и  меры,  принимаемые  для  устранения   нарушений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анием конкретных сроков устран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3.  Сведения,   пояснения,  расшифровки,  иная  информация 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ьзованных денежных средств, выполненных раб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 Сведения представляются на бумажном носителе и в электронном  виде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те MS Excel)  по  электронной  почте, при необходимости исполь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редства защиты информации.  При этом сведения, поступившие в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иде, не являются официально предоставленными, и показатели, содержа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них, используются для целей сокращения времени их обработки и анали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  Достоверность  и  полнота  представленных   сведений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ю руководителя (уполномоченного руководителем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  Значения  показателей  в сведениях указываются нарастающим  итого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етом НДС (в  тысячах  рублей, с одним десятичным знаком после запято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иная с 2008 года и за текущий финансовый год в соответствующих граф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. Показатели до 2008 года отражаются в графе "Примеча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  В  случае  отсутствия  показателей по объекту  информация  по  та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ъекту включается в  сведения  с  указанием  прочерков в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ф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.   В   поле   "Отчетный   период"   указывается  период,   за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ляются  сведения   (3   месяца,  6  месяцев,  9  месяцев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нансового года, 12 месяцев отчетного финансового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.  Нумерация,  наименования  олимпийских  объектов  и  связанных  с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ом  мероприятий  указываются   в   строгом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граммой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.   В   Разделе   "Объем  финансирования"     указываются   плановы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ктические   объемы    финансирования   исполнителей   работ (услуг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ответствии с условиями договоров,  включая  авансы и оплату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бот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за отчетный период (квартал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с начала отчетного года нарастающим итог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с начала строительства (реализации)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.  В   Разделе  "Объем  освоения   капитальных   вложений"  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лановые  и фактические  объемы  запланированного  и  принятого  к 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военного объема капитальных  вложений,  отражаемого  по дебету счета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Вложения  во  внеоборотные активы", независимо от момента их оплаты, 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кже  сумма по справке о стоимости выполненных  работ и затрат (п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С-3) и прочих актов выполненных работ (оказанных услуг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за отчетный период (квартал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с начала отчетного года нарастающим итог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с начала строительства (реализации)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0.  В  случае  уточнения  сведений  по  прошедшим отчетным  периода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ответствующих графах указываются суммы с учетом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 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 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 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тактный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7</Characters>
  <CharactersWithSpaces>4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ировании и освоении капитальных вложений на реализацию мероприятий программы строительства средствами бюджетов всех уровней (об объемах расходных обязательств и бюджетных ассигнований, предусмотренных на реализацию программы строительства,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