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4 г. N 13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8 N 4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инансовом обеспечении расходов, связанных с реал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2-РА по КФД │05038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1 ______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Социальная политика                              по ФКР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Социальное обеспечение населения              по ФКР │   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Меры социальной поддержки граждан,     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одвергшихся воздействию радиации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ледствие радиационных аварий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 ядерных испытаний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Социальные выплаты                         по КВР │  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квартальная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Финансовое обеспечени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оставлению мер 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┐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верждено лимитов     │          │  Доведено предель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обязательств │          │  объемов финансирова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┘  </w:t>
      </w:r>
      <w:r>
        <w:rPr/>
        <w:t>расходов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операции по КОСГУ  │    2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215"/>
        <w:gridCol w:w="1891"/>
        <w:gridCol w:w="1080"/>
        <w:gridCol w:w="1079"/>
        <w:gridCol w:w="135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граждан,</w:t>
              <w:br/>
              <w:t xml:space="preserve">чел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     </w:t>
              <w:br/>
              <w:t xml:space="preserve">01.01.200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- </w:t>
              <w:br/>
              <w:t xml:space="preserve">вые    </w:t>
              <w:br/>
              <w:t>расх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на </w:t>
              <w:br/>
              <w:t xml:space="preserve">отчетную </w:t>
              <w:br/>
              <w:t xml:space="preserve">да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-     </w:t>
              <w:b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расходы по вып- </w:t>
              <w:br/>
              <w:t>лате компенсации</w:t>
              <w:br/>
              <w:t xml:space="preserve">материального   </w:t>
              <w:br/>
              <w:t>ущерба в связи с</w:t>
              <w:br/>
              <w:t xml:space="preserve">утратой         </w:t>
              <w:br/>
              <w:t xml:space="preserve">имуще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единовре-  </w:t>
              <w:br/>
              <w:t xml:space="preserve">менного пособия </w:t>
              <w:br/>
              <w:t xml:space="preserve">в связи с пере- </w:t>
              <w:br/>
              <w:t xml:space="preserve">ездом на новое  </w:t>
              <w:br/>
              <w:t>место ж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ох- </w:t>
              <w:br/>
              <w:t xml:space="preserve">ранению после   </w:t>
              <w:br/>
              <w:t xml:space="preserve">прибытия на но- </w:t>
              <w:br/>
              <w:t xml:space="preserve">вое место жи-   </w:t>
              <w:br/>
              <w:t xml:space="preserve">тельства на пе- </w:t>
              <w:br/>
              <w:t xml:space="preserve">риод трудоуст-  </w:t>
              <w:br/>
              <w:t xml:space="preserve">ройства или     </w:t>
              <w:br/>
              <w:t xml:space="preserve">обучения сред-  </w:t>
              <w:br/>
              <w:t xml:space="preserve">него заработ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компенсации</w:t>
              <w:br/>
              <w:t xml:space="preserve">стоимости       </w:t>
              <w:br/>
              <w:t xml:space="preserve">проезда, пере-  </w:t>
              <w:br/>
              <w:t>возки имущества,</w:t>
              <w:br/>
              <w:t xml:space="preserve">услуг по        </w:t>
              <w:br/>
              <w:t xml:space="preserve">погрузке и раз- </w:t>
              <w:br/>
              <w:t>грузке имуще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доп- </w:t>
              <w:br/>
              <w:t xml:space="preserve">лате до размера </w:t>
              <w:br/>
              <w:t xml:space="preserve">прежнего зара-  </w:t>
              <w:br/>
              <w:t xml:space="preserve">ботка при пере- </w:t>
              <w:br/>
              <w:t>воде по медицин-</w:t>
              <w:br/>
              <w:t xml:space="preserve">ским показаниям </w:t>
              <w:br/>
              <w:t>на нижеоплачива-</w:t>
              <w:br/>
              <w:t xml:space="preserve">емую работ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пре- </w:t>
              <w:br/>
              <w:t xml:space="preserve">доставлению     </w:t>
              <w:br/>
              <w:t xml:space="preserve">ежегодного до-  </w:t>
              <w:br/>
              <w:t xml:space="preserve">полнительного   </w:t>
              <w:br/>
              <w:t xml:space="preserve">оплачиваемого   </w:t>
              <w:br/>
              <w:t xml:space="preserve">отпуск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денежной        </w:t>
              <w:br/>
              <w:t xml:space="preserve">компенсации     </w:t>
              <w:br/>
              <w:t xml:space="preserve">гражданам, ра-  </w:t>
              <w:br/>
              <w:t>ботающим в зонах</w:t>
              <w:br/>
              <w:t xml:space="preserve">радиоактивного  </w:t>
              <w:br/>
              <w:t xml:space="preserve">загрязн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в повышен- </w:t>
              <w:br/>
              <w:t xml:space="preserve">ном размере     </w:t>
              <w:br/>
              <w:t xml:space="preserve">стипендий и     </w:t>
              <w:br/>
              <w:t xml:space="preserve">пособ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дополни-   </w:t>
              <w:br/>
              <w:t xml:space="preserve">тельного воз-   </w:t>
              <w:br/>
              <w:t xml:space="preserve">награждения за  </w:t>
              <w:br/>
              <w:t xml:space="preserve">выслугу ле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суточных в </w:t>
              <w:br/>
              <w:t xml:space="preserve">повышенных раз- </w:t>
              <w:br/>
              <w:t xml:space="preserve">мера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денежной ком-   </w:t>
              <w:br/>
              <w:t>пенсации за про-</w:t>
              <w:br/>
              <w:t xml:space="preserve">живание в зонах </w:t>
              <w:br/>
              <w:t xml:space="preserve">радиоактивного  </w:t>
              <w:br/>
              <w:t xml:space="preserve">загрязн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ежегодной  </w:t>
              <w:br/>
              <w:t>и единовременной</w:t>
              <w:br/>
              <w:t xml:space="preserve">компенсации на  </w:t>
              <w:br/>
              <w:t xml:space="preserve">оздоро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еже- </w:t>
              <w:br/>
              <w:t>месячной выплате</w:t>
              <w:br/>
              <w:t xml:space="preserve">денежной        </w:t>
              <w:br/>
              <w:t xml:space="preserve">компенсации на  </w:t>
              <w:br/>
              <w:t xml:space="preserve">приобретение    </w:t>
              <w:br/>
              <w:t xml:space="preserve">продовольствен- </w:t>
              <w:br/>
              <w:t xml:space="preserve">ных товаров -   </w:t>
              <w:b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  <w:br/>
              <w:t xml:space="preserve">гражданам, по-  </w:t>
              <w:br/>
              <w:t xml:space="preserve">лучившим или    </w:t>
              <w:br/>
              <w:t xml:space="preserve">перенесшим лу-  </w:t>
              <w:br/>
              <w:t xml:space="preserve">чевую болезнь и </w:t>
              <w:br/>
              <w:t>другие заболева-</w:t>
              <w:br/>
              <w:t>ния, и инвалид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ям, не дос-  </w:t>
              <w:br/>
              <w:t xml:space="preserve">тигшим 14-лет-  </w:t>
              <w:br/>
              <w:t xml:space="preserve">него возраста,  </w:t>
              <w:br/>
              <w:t xml:space="preserve">гражданам, по-  </w:t>
              <w:br/>
              <w:t xml:space="preserve">лучившим или    </w:t>
              <w:br/>
              <w:t xml:space="preserve">перенесшим лу-  </w:t>
              <w:br/>
              <w:t xml:space="preserve">чевую болезнь и </w:t>
              <w:br/>
              <w:t xml:space="preserve">другие заболе-  </w:t>
              <w:br/>
              <w:t xml:space="preserve">вания, и        </w:t>
              <w:br/>
              <w:t xml:space="preserve">инвалида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ам лик- </w:t>
              <w:br/>
              <w:t xml:space="preserve">видации послед- </w:t>
              <w:br/>
              <w:t>ствий катастрофы</w:t>
              <w:br/>
              <w:t>на Чернобыльской</w:t>
              <w:br/>
              <w:t xml:space="preserve">АЭС в 1986 -    </w:t>
              <w:br/>
              <w:t xml:space="preserve">1987 года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, эва- </w:t>
              <w:br/>
              <w:t xml:space="preserve">куированным из  </w:t>
              <w:br/>
              <w:t xml:space="preserve">зоны отчужд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ам, полу-</w:t>
              <w:br/>
              <w:t>чившим суммарную</w:t>
              <w:br/>
              <w:t xml:space="preserve">(накопленную)   </w:t>
              <w:br/>
              <w:t>эффективную дозу</w:t>
              <w:br/>
              <w:t xml:space="preserve">облучения, пре- </w:t>
              <w:br/>
              <w:t xml:space="preserve">вышающую 25 сЗв </w:t>
              <w:br/>
              <w:t xml:space="preserve">(бэр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компенсации на  </w:t>
              <w:br/>
              <w:t xml:space="preserve">питание с       </w:t>
              <w:br/>
              <w:t xml:space="preserve">молочной кухни  </w:t>
              <w:br/>
              <w:t xml:space="preserve">для детей до    </w:t>
              <w:br/>
              <w:t xml:space="preserve">трех лет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компенсации на  </w:t>
              <w:br/>
              <w:t xml:space="preserve">питание детей в </w:t>
              <w:br/>
              <w:t xml:space="preserve">детских         </w:t>
              <w:br/>
              <w:t xml:space="preserve">дошкольных      </w:t>
              <w:br/>
              <w:t xml:space="preserve">учреждения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компенсации     </w:t>
              <w:br/>
              <w:t xml:space="preserve">на питание дош- </w:t>
              <w:br/>
              <w:t xml:space="preserve">кольников, если </w:t>
              <w:br/>
              <w:t xml:space="preserve">они не посещают </w:t>
              <w:br/>
              <w:t xml:space="preserve">дошкольное      </w:t>
              <w:br/>
              <w:t xml:space="preserve">учреждение по   </w:t>
              <w:br/>
              <w:t xml:space="preserve">медицинским     </w:t>
              <w:br/>
              <w:t xml:space="preserve">показания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компенсации на  </w:t>
              <w:br/>
              <w:t xml:space="preserve">питание обучаю- </w:t>
              <w:br/>
              <w:t xml:space="preserve">щихся в период  </w:t>
              <w:br/>
              <w:t xml:space="preserve">учебного        </w:t>
              <w:br/>
              <w:t xml:space="preserve">процесс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денежной   </w:t>
              <w:br/>
              <w:t xml:space="preserve">компенсации на  </w:t>
              <w:br/>
              <w:t xml:space="preserve">питание школь-  </w:t>
              <w:br/>
              <w:t xml:space="preserve">ников, если они </w:t>
              <w:br/>
              <w:t xml:space="preserve">не посещают     </w:t>
              <w:br/>
              <w:t xml:space="preserve">школу в период  </w:t>
              <w:br/>
              <w:t>учебного процес-</w:t>
              <w:br/>
              <w:t xml:space="preserve">са по медицин-  </w:t>
              <w:br/>
              <w:t xml:space="preserve">ским показани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денежной        </w:t>
              <w:br/>
              <w:t xml:space="preserve">компенсации в   </w:t>
              <w:br/>
              <w:t>возмещение вреда</w:t>
              <w:br/>
              <w:t xml:space="preserve">(без установле- </w:t>
              <w:br/>
              <w:t xml:space="preserve">ния инвалиднос- </w:t>
              <w:br/>
              <w:t xml:space="preserve">ти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ежегодной  </w:t>
              <w:br/>
              <w:t>и единовременной</w:t>
              <w:br/>
              <w:t xml:space="preserve">компенсаций     </w:t>
              <w:br/>
              <w:t>за вред здоровь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единовре-  </w:t>
              <w:br/>
              <w:t xml:space="preserve">менной компен-  </w:t>
              <w:br/>
              <w:t xml:space="preserve">сации семьям,   </w:t>
              <w:br/>
              <w:t xml:space="preserve">потерявшим кор- </w:t>
              <w:br/>
              <w:t xml:space="preserve">мильц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компенсации     </w:t>
              <w:br/>
              <w:t xml:space="preserve">за потерю кор-  </w:t>
              <w:br/>
              <w:t xml:space="preserve">мильца детям, а </w:t>
              <w:br/>
              <w:t xml:space="preserve">также нетрудо-  </w:t>
              <w:br/>
              <w:t>способным членам</w:t>
              <w:br/>
              <w:t>семьи, бывшим на</w:t>
              <w:br/>
              <w:t xml:space="preserve">его иждиве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 xml:space="preserve">лате ежегодной  </w:t>
              <w:br/>
              <w:t xml:space="preserve">компенсации де- </w:t>
              <w:br/>
              <w:t xml:space="preserve">тям, потерявшим </w:t>
              <w:br/>
              <w:t xml:space="preserve">кормильц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 </w:t>
              <w:br/>
              <w:t xml:space="preserve">выплате пособия </w:t>
              <w:br/>
              <w:t xml:space="preserve">на погреб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денежной        </w:t>
              <w:br/>
              <w:t xml:space="preserve">компенсации     </w:t>
              <w:br/>
              <w:t xml:space="preserve">гражданам, по-  </w:t>
              <w:br/>
              <w:t xml:space="preserve">лучившим накоп- </w:t>
              <w:br/>
              <w:t xml:space="preserve">ленную эффек-   </w:t>
              <w:br/>
              <w:t xml:space="preserve">тивную дозу     </w:t>
              <w:br/>
              <w:t xml:space="preserve">облучения свыше </w:t>
              <w:br/>
              <w:t xml:space="preserve">35 сЗв (бэр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й</w:t>
              <w:br/>
              <w:t xml:space="preserve">денежной        </w:t>
              <w:br/>
              <w:t xml:space="preserve">компенсации     </w:t>
              <w:br/>
              <w:t xml:space="preserve">гражданам, по-  </w:t>
              <w:br/>
              <w:t xml:space="preserve">лучившим накоп- </w:t>
              <w:br/>
              <w:t xml:space="preserve">ленную эффек-   </w:t>
              <w:br/>
              <w:t xml:space="preserve">тивную дозу об- </w:t>
              <w:br/>
              <w:t xml:space="preserve">лучения свыше 7 </w:t>
              <w:br/>
              <w:t xml:space="preserve">сЗв (бэр), но   </w:t>
              <w:br/>
              <w:t xml:space="preserve">не более 35 сЗв </w:t>
              <w:br/>
              <w:t xml:space="preserve">(бэр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связан-</w:t>
              <w:br/>
              <w:t>ные с погашением</w:t>
              <w:br/>
              <w:t>задолженности по</w:t>
              <w:br/>
              <w:t xml:space="preserve">судебным акт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лимитов бюджетных обязательств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онец отчетного периода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Финансовое обеспечение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перечислением компенсаций и иных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┐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верждено лимитов     │          │  Доведено предель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обязательств │          │  объемов финансирова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┘  </w:t>
      </w:r>
      <w:r>
        <w:rPr/>
        <w:t>расходов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операции по КОСГУ  │    2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215"/>
        <w:gridCol w:w="1891"/>
        <w:gridCol w:w="1080"/>
        <w:gridCol w:w="1079"/>
        <w:gridCol w:w="135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граждан,</w:t>
              <w:br/>
              <w:t xml:space="preserve">чел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     </w:t>
              <w:br/>
              <w:t xml:space="preserve">01.01.200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о- </w:t>
              <w:br/>
              <w:t xml:space="preserve">вые    </w:t>
              <w:br/>
              <w:t>расх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на </w:t>
              <w:br/>
              <w:t xml:space="preserve">отчетную </w:t>
              <w:br/>
              <w:t xml:space="preserve">да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услуги, -</w:t>
              <w:br/>
              <w:t xml:space="preserve">расходы по      </w:t>
              <w:br/>
              <w:t xml:space="preserve">оплате услуг на </w:t>
              <w:br/>
              <w:t>доставку компен-</w:t>
              <w:br/>
              <w:t xml:space="preserve">сац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лимитов бюджетных обязательств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онец отчетного периода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 _____________________ 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(расшифровка подписи) (должность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8</Characters>
  <CharactersWithSpaces>7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расходов, связанных с реализацией нормативного акта. Форма № 2-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