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сентября 2003 г. N 5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ИНАНСИРОВАНИИ РАСХОДОВ, СВЯЗАННЫХ С РЕАЛИЗАЦИЕЙ ЗАК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 NO. 59/2003-ОЗ "О ПРЕДОСТАВ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ЕНСАЦИИ РАСХОДОВ ПО ОПЛАТЕ ЖИЛЬЯ ОТДЕЛЬНЫМ КАТЕГОРИ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 В МОСКОВСКОЙ ОБЛАСТИ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 200__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муниципального образования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: 18 "Социальная политик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аздел: 06 "Прочие мероприятия в области социальной политик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евая статья: 515 "Прочие расходы, не отнесенные к другим целевым статьям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расхода: 397 "Прочие расходы, не отнесенные к другим видам расходов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ономическая статья: 130330 "Прочие трансферты населению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иодичность: годовая, квартальная, месячна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0"/>
        <w:gridCol w:w="3104"/>
      </w:tblGrid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яют          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представления   </w:t>
            </w:r>
          </w:p>
        </w:tc>
      </w:tr>
      <w:tr>
        <w:trPr>
          <w:trHeight w:val="72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ые органы Министерства финансов      </w:t>
              <w:br/>
              <w:t xml:space="preserve">Московской области в муниципальных           </w:t>
              <w:br/>
              <w:t xml:space="preserve">образованиях (финансовые органы              </w:t>
              <w:br/>
              <w:t xml:space="preserve">администраций муниципальных образований):    </w:t>
              <w:br/>
              <w:t xml:space="preserve">- Министерству финансов Московской области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10 числа первого   </w:t>
              <w:br/>
              <w:t xml:space="preserve">месяца, следующего    </w:t>
              <w:br/>
              <w:t xml:space="preserve">за отчетным периодом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025"/>
        <w:gridCol w:w="1485"/>
        <w:gridCol w:w="1619"/>
        <w:gridCol w:w="2026"/>
      </w:tblGrid>
      <w:tr>
        <w:trPr>
          <w:trHeight w:val="14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  </w:t>
              <w:br/>
              <w:t xml:space="preserve">граждан        </w:t>
              <w:br/>
              <w:t xml:space="preserve">(одиноко       </w:t>
              <w:br/>
              <w:t xml:space="preserve">проживающих    </w:t>
              <w:br/>
              <w:t xml:space="preserve">пенсионеров),  </w:t>
              <w:br/>
              <w:t xml:space="preserve">которым        </w:t>
              <w:br/>
              <w:t>предоставляется</w:t>
              <w:br/>
              <w:t xml:space="preserve">компенсация    </w:t>
              <w:br/>
              <w:t xml:space="preserve">расходов по    </w:t>
              <w:br/>
              <w:t xml:space="preserve">оплате жилья,  </w:t>
              <w:br/>
              <w:t xml:space="preserve">чел.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      </w:t>
              <w:br/>
              <w:t>предприятий по</w:t>
              <w:br/>
              <w:t>предоставлению</w:t>
              <w:br/>
              <w:t xml:space="preserve">одиноко       </w:t>
              <w:br/>
              <w:t xml:space="preserve">проживающим   </w:t>
              <w:br/>
              <w:t xml:space="preserve">пенсионерам   </w:t>
              <w:br/>
              <w:t xml:space="preserve">компенсации   </w:t>
              <w:br/>
              <w:t xml:space="preserve">по оплате     </w:t>
              <w:br/>
              <w:t xml:space="preserve">жилья,        </w:t>
              <w:br/>
              <w:t xml:space="preserve">тыс. руб.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ещено </w:t>
              <w:br/>
              <w:t>средств из</w:t>
              <w:br/>
              <w:t>областного</w:t>
              <w:br/>
              <w:t xml:space="preserve">бюджета,  </w:t>
              <w:br/>
              <w:t xml:space="preserve">тыс. руб.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едено</w:t>
              <w:br/>
              <w:t>расходов из</w:t>
              <w:br/>
              <w:t xml:space="preserve">бюджета    </w:t>
              <w:br/>
              <w:t>муниципаль-</w:t>
              <w:br/>
              <w:t xml:space="preserve">ного обра- </w:t>
              <w:br/>
              <w:t xml:space="preserve">зования,   </w:t>
              <w:br/>
              <w:t xml:space="preserve">тыс. руб.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</w:t>
              <w:br/>
              <w:t xml:space="preserve">областного    </w:t>
              <w:br/>
              <w:t xml:space="preserve">бюджета за    </w:t>
              <w:br/>
              <w:t xml:space="preserve">отчетный      </w:t>
              <w:br/>
              <w:t xml:space="preserve">период,       </w:t>
              <w:br/>
              <w:t xml:space="preserve">тыс. руб.     </w:t>
              <w:br/>
              <w:t xml:space="preserve">(гр. 5 =      </w:t>
              <w:br/>
              <w:t xml:space="preserve">гр. 4 -       </w:t>
              <w:br/>
              <w:t xml:space="preserve">- гр. 3)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финансового органа  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бухгалтер                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__"____________ 20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090</Characters>
  <CharactersWithSpaces>17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8:00Z</dcterms:created>
  <dc:creator>Министерство финансов Московской области</dc:creator>
  <dc:description/>
  <dc:language>en-US</dc:language>
  <cp:lastModifiedBy/>
  <dcterms:modified xsi:type="dcterms:W3CDTF">2011-10-30T10:58:00Z</dcterms:modified>
  <cp:revision>2</cp:revision>
  <dc:subject>Отчет</dc:subject>
  <dc:title>Отчет о финансировании расходов, связанных с реализацией закона Московской области «О предоставлении компенсации расходов по оплате жилья отдельным категориям граждан в Московской област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