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6-МУ-СКУ, утвержденная Приказом ФСКН РФ от 16.01.2008 N 12, вводится в действие начиная с отчета за январь-декаб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8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ОТЧЕТНОСТЬ ОРГАНОВ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ОРОТОМ НАРКОТИЧЕСКИХ СРЕДСТВ 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ставляют:           │     Сроки    │ ФОРМА N 16-МУ-СКУ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ставления:│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ые государственные сана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но-курортные учреждения ФСКН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дицинское управление 10         │15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 ФСКН России           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оответствии с Инструкцие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ФСКН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финансировании санатория (санатория-профилактор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Бюджетное финансир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4 │   │ 0 │ 1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1080"/>
        <w:gridCol w:w="1754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 xml:space="preserve">в бюджетных </w:t>
              <w:br/>
              <w:t xml:space="preserve">средствах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о</w:t>
              <w:br/>
              <w:t xml:space="preserve">бюджетных  </w:t>
              <w:br/>
              <w:t xml:space="preserve">средст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бюджетных </w:t>
              <w:br/>
              <w:t xml:space="preserve">средств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&lt;= 2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средства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&gt;=   </w:t>
              <w:br/>
              <w:t>SUM 2 -</w:t>
              <w:b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итание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едицинское     </w:t>
              <w:br/>
              <w:t xml:space="preserve">имуществ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лекарственные   </w:t>
              <w:br/>
              <w:t xml:space="preserve">средства и изделия </w:t>
              <w:br/>
              <w:t>медицинского назна-</w:t>
              <w:br/>
              <w:t xml:space="preserve">чения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звитие        </w:t>
              <w:br/>
              <w:t xml:space="preserve">материальной баз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Внебюджетное финансир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4 │   │ 0 │ 2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69"/>
        <w:gridCol w:w="2566"/>
        <w:gridCol w:w="1215"/>
        <w:gridCol w:w="1890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о</w:t>
              <w:br/>
              <w:t xml:space="preserve">получение  </w:t>
              <w:br/>
              <w:t xml:space="preserve">внебюджетных </w:t>
              <w:br/>
              <w:t xml:space="preserve">средст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  <w:br/>
              <w:t xml:space="preserve">внебюджет- </w:t>
              <w:br/>
              <w:t>ных средст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-</w:t>
              <w:br/>
              <w:t xml:space="preserve">вано вне- </w:t>
              <w:br/>
              <w:t xml:space="preserve">бюджетных </w:t>
              <w:br/>
              <w:t xml:space="preserve">средств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е средства -    </w:t>
              <w:br/>
              <w:t xml:space="preserve">всего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SUM </w:t>
              <w:br/>
              <w:t xml:space="preserve">2 - 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утевки,         </w:t>
              <w:br/>
              <w:t xml:space="preserve">проданные льготной  </w:t>
              <w:br/>
              <w:t xml:space="preserve">категории лиц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утевки, продан- </w:t>
              <w:br/>
              <w:t xml:space="preserve">ные сторонним лица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ервисные услуг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других источни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- всег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= SUM </w:t>
              <w:br/>
              <w:t xml:space="preserve">7 - 1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: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итание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едицинское    </w:t>
              <w:br/>
              <w:t xml:space="preserve">имущество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лекарственные  </w:t>
              <w:br/>
              <w:t>средства и изделия</w:t>
              <w:br/>
              <w:t xml:space="preserve">медицинского наз- </w:t>
              <w:br/>
              <w:t xml:space="preserve">начени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звитие мате- </w:t>
              <w:br/>
              <w:t xml:space="preserve">риально-техниче-  </w:t>
              <w:br/>
              <w:t xml:space="preserve">ской базы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другие цели, не</w:t>
              <w:br/>
              <w:t xml:space="preserve">отраженные в      </w:t>
              <w:br/>
              <w:t xml:space="preserve">строках 7 - 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    Начальник организации ФСКН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_    спец. звание (звани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    Ф.И.О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  "_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3</Characters>
  <CharactersWithSpaces>3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ировании санатория (санатория-профилактория). Форма № 16-МУ-С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