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финансировании территориальных органов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ведении 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.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944"/>
        <w:gridCol w:w="945"/>
        <w:gridCol w:w="945"/>
        <w:gridCol w:w="676"/>
        <w:gridCol w:w="1349"/>
        <w:gridCol w:w="1351"/>
        <w:gridCol w:w="810"/>
        <w:gridCol w:w="1485"/>
        <w:gridCol w:w="1349"/>
        <w:gridCol w:w="1215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е-   </w:t>
              <w:br/>
              <w:t xml:space="preserve">гиона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учреж-</w:t>
              <w:br/>
              <w:t xml:space="preserve">дений </w:t>
              <w:br/>
              <w:t xml:space="preserve">по    </w:t>
              <w:br/>
              <w:t xml:space="preserve">сос-  </w:t>
              <w:br/>
              <w:t>тоянию</w:t>
              <w:br/>
              <w:t>на от-</w:t>
              <w:br/>
              <w:t>четную</w:t>
              <w:br/>
              <w:t xml:space="preserve">дату, </w:t>
              <w:br/>
              <w:t xml:space="preserve">шт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- </w:t>
              <w:br/>
              <w:t xml:space="preserve">ная   </w:t>
              <w:b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>ников,</w:t>
              <w:br/>
              <w:t xml:space="preserve">чел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 xml:space="preserve">ников </w:t>
              <w:br/>
              <w:t>на от-</w:t>
              <w:br/>
              <w:t>четную</w:t>
              <w:br/>
              <w:t xml:space="preserve">дату, </w:t>
              <w:br/>
              <w:t xml:space="preserve">чел.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 лимит бюджетных</w:t>
              <w:br/>
              <w:t>обязательств тыс. руб.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 финансирование</w:t>
              <w:br/>
              <w:t xml:space="preserve">на отчетную дату,    </w:t>
              <w:br/>
              <w:t xml:space="preserve">тыс. руб.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е  </w:t>
              <w:br/>
              <w:t xml:space="preserve">расходы </w:t>
              <w:br/>
              <w:t xml:space="preserve">бюджет- </w:t>
              <w:br/>
              <w:t xml:space="preserve">ных     </w:t>
              <w:br/>
              <w:t>средств,</w:t>
              <w:br/>
              <w:t xml:space="preserve">тыс.    </w:t>
              <w:br/>
              <w:t xml:space="preserve">руб.    </w:t>
              <w:br/>
              <w:t xml:space="preserve">&lt;*&gt;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бюджетных</w:t>
              <w:br/>
              <w:t xml:space="preserve">средств  </w:t>
              <w:br/>
              <w:t xml:space="preserve">на лице- </w:t>
              <w:br/>
              <w:t xml:space="preserve">вых сче- </w:t>
              <w:br/>
              <w:t xml:space="preserve">тах каз- </w:t>
              <w:br/>
              <w:t xml:space="preserve">начейст- </w:t>
              <w:br/>
              <w:t xml:space="preserve">ва, тыс. </w:t>
              <w:br/>
              <w:t xml:space="preserve">руб.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- </w:t>
              <w:br/>
              <w:t xml:space="preserve">работной </w:t>
              <w:br/>
              <w:t xml:space="preserve">платы с  </w:t>
              <w:br/>
              <w:t xml:space="preserve">начисле- </w:t>
              <w:br/>
              <w:t xml:space="preserve">ниями,   </w:t>
              <w:br/>
              <w:t>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</w:t>
              <w:br/>
              <w:t xml:space="preserve">ние бюд- </w:t>
              <w:br/>
              <w:t xml:space="preserve">жетных   </w:t>
              <w:br/>
              <w:t xml:space="preserve">учрежде- </w:t>
              <w:br/>
              <w:t xml:space="preserve">ний,     </w:t>
              <w:br/>
              <w:t>тыс. руб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-  </w:t>
              <w:br/>
              <w:t xml:space="preserve">работной  </w:t>
              <w:br/>
              <w:t xml:space="preserve">платы с   </w:t>
              <w:br/>
              <w:t xml:space="preserve">начисле-  </w:t>
              <w:br/>
              <w:t xml:space="preserve">ниями,    </w:t>
              <w:br/>
              <w:t xml:space="preserve">тыс. 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</w:t>
              <w:br/>
              <w:t xml:space="preserve">ние бюд- </w:t>
              <w:br/>
              <w:t xml:space="preserve">жетных   </w:t>
              <w:br/>
              <w:t xml:space="preserve">учрежде- </w:t>
              <w:br/>
              <w:t xml:space="preserve">ний,     </w:t>
              <w:br/>
              <w:t>тыс. руб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ая</w:t>
              <w:br/>
              <w:t>Федерация,</w:t>
              <w:br/>
              <w:t xml:space="preserve">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- </w:t>
              <w:br/>
              <w:t xml:space="preserve">ный фед.  </w:t>
              <w:br/>
              <w:t xml:space="preserve">округ,    </w:t>
              <w:br/>
              <w:t xml:space="preserve">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- </w:t>
              <w:br/>
              <w:t xml:space="preserve">ская      </w:t>
              <w:br/>
              <w:t xml:space="preserve">область,  </w:t>
              <w:br/>
              <w:t xml:space="preserve">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теринар-</w:t>
              <w:br/>
              <w:t>ный надзо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тосани- </w:t>
              <w:br/>
              <w:t xml:space="preserve">тарный    </w:t>
              <w:br/>
              <w:t xml:space="preserve">надзор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отнадзо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надзо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 </w:t>
              <w:br/>
              <w:t xml:space="preserve">область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   </w:t>
              <w:br/>
              <w:t xml:space="preserve">Западный  </w:t>
              <w:br/>
              <w:t xml:space="preserve">фед.      </w:t>
              <w:br/>
              <w:t xml:space="preserve">округ,    </w:t>
              <w:br/>
              <w:t xml:space="preserve">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</w:t>
              <w:br/>
              <w:t xml:space="preserve">Карел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</w:t>
              <w:br/>
              <w:t xml:space="preserve">Ком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жный фед.</w:t>
              <w:br/>
              <w:t xml:space="preserve">округ,    </w:t>
              <w:br/>
              <w:t xml:space="preserve">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</w:t>
              <w:br/>
              <w:t xml:space="preserve">Адыге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представляется по данным бухгалтерской отчетности по состоянию на 01.07..., 01.10..., 01.01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фитосанитарному надзору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ировании территориальных органов, находящихся в ведении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