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7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инансировании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 содержания 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ихся в ведении 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944"/>
        <w:gridCol w:w="1486"/>
        <w:gridCol w:w="944"/>
        <w:gridCol w:w="676"/>
        <w:gridCol w:w="1215"/>
        <w:gridCol w:w="944"/>
        <w:gridCol w:w="811"/>
        <w:gridCol w:w="675"/>
        <w:gridCol w:w="944"/>
        <w:gridCol w:w="946"/>
        <w:gridCol w:w="809"/>
        <w:gridCol w:w="811"/>
        <w:gridCol w:w="944"/>
        <w:gridCol w:w="946"/>
        <w:gridCol w:w="9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региона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учреждений, шт.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ботающих, чел.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средств по </w:t>
              <w:br/>
              <w:t xml:space="preserve">сметам   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лицевых</w:t>
              <w:br/>
              <w:t>счетах казначейства &lt;**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1.200_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тчет-</w:t>
              <w:br/>
              <w:t xml:space="preserve">ную   </w:t>
              <w:br/>
              <w:t xml:space="preserve">дату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01.01.200_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отчет-</w:t>
              <w:br/>
              <w:t xml:space="preserve">ную   </w:t>
              <w:br/>
              <w:t xml:space="preserve">дату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-</w:t>
              <w:br/>
              <w:t xml:space="preserve">ная     </w:t>
              <w:br/>
              <w:t xml:space="preserve">плата с </w:t>
              <w:br/>
              <w:t xml:space="preserve">начис-  </w:t>
              <w:br/>
              <w:t xml:space="preserve">ления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расхо-</w:t>
              <w:br/>
              <w:t xml:space="preserve">д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е  </w:t>
              <w:br/>
              <w:t xml:space="preserve">рас- </w:t>
              <w:br/>
              <w:t xml:space="preserve">ходы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>ботная</w:t>
              <w:br/>
              <w:t xml:space="preserve">плата </w:t>
              <w:br/>
              <w:t xml:space="preserve">с на- </w:t>
              <w:br/>
              <w:t>числе-</w:t>
              <w:br/>
              <w:t xml:space="preserve">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расхо-</w:t>
              <w:br/>
              <w:t xml:space="preserve">д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е  </w:t>
              <w:br/>
              <w:t xml:space="preserve">рас- </w:t>
              <w:br/>
              <w:t xml:space="preserve">ходы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>ботная</w:t>
              <w:br/>
              <w:t xml:space="preserve">плата </w:t>
              <w:br/>
              <w:t xml:space="preserve">с на- </w:t>
              <w:br/>
              <w:t>числе-</w:t>
              <w:br/>
              <w:t xml:space="preserve">ния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расхо-</w:t>
              <w:br/>
              <w:t xml:space="preserve">ды 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</w:t>
              <w:br/>
              <w:t xml:space="preserve">таль- </w:t>
              <w:br/>
              <w:t xml:space="preserve">ные   </w:t>
              <w:br/>
              <w:t>расхо-</w:t>
              <w:br/>
              <w:t xml:space="preserve">д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 xml:space="preserve">Федерац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- </w:t>
              <w:br/>
              <w:t xml:space="preserve">ный фед.  </w:t>
              <w:br/>
              <w:t xml:space="preserve">округ     </w:t>
              <w:br/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бюджето- </w:t>
              <w:br/>
              <w:t xml:space="preserve">получа-   </w:t>
              <w:br/>
              <w:t xml:space="preserve">тель"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бюджето- </w:t>
              <w:br/>
              <w:t xml:space="preserve">получа-   </w:t>
              <w:br/>
              <w:t xml:space="preserve">тель"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</w:t>
              <w:br/>
              <w:t xml:space="preserve">область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   </w:t>
              <w:br/>
              <w:t xml:space="preserve">Западный  </w:t>
              <w:br/>
              <w:t xml:space="preserve">фед.    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Карел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</w:t>
              <w:br/>
              <w:t xml:space="preserve">Ком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надлежность подведомственных учреждений, находящихся в ведении Россельхоза, Россельхознадзора, Росрыболовства, к определенной группе, обеспечивающей предоставление конкретных услуг. Например, "Центры, станции агрохимслужбы", "Станции защиты растений", "Учреждения госветсети", "Учреждения Росрыбхоза", "Учреждения охоты", "Учреждения и организации лесной охраны", "Нормативно-исследовательские станции"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оссельхоза, Россельхознадзора, Рос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 основе данных бухгалтерского баланса на отчетную дату (по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Россельхоза,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рыболовства, Россельхознадзора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