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марта 2005 г. N 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Минсельхоз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кварт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зднее 20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за отчетным кварт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финансировании за счет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апитальных вложений на безвозвратной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е входящие в ФЦ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квартал, полугодие, 9 мес., 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тыс. руб.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565"/>
        <w:gridCol w:w="1351"/>
        <w:gridCol w:w="1484"/>
        <w:gridCol w:w="1216"/>
        <w:gridCol w:w="1484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региона,      </w:t>
              <w:br/>
              <w:t xml:space="preserve">организации,    </w:t>
              <w:br/>
              <w:t xml:space="preserve">объекта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 </w:t>
              <w:br/>
              <w:t xml:space="preserve">объем   </w:t>
              <w:br/>
              <w:t xml:space="preserve">средств  </w:t>
              <w:br/>
              <w:t>по сметам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- </w:t>
              <w:br/>
              <w:t xml:space="preserve">сировано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на </w:t>
              <w:br/>
              <w:t xml:space="preserve">лицевых счетах   </w:t>
              <w:br/>
              <w:t xml:space="preserve">казначейства &lt;*&gt;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ая        </w:t>
              <w:br/>
              <w:t xml:space="preserve">Федерация, всего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тральный фед.  </w:t>
              <w:br/>
              <w:t xml:space="preserve">округ, всего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городская      </w:t>
              <w:br/>
              <w:t xml:space="preserve">область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наименование     </w:t>
              <w:br/>
              <w:t xml:space="preserve">организации (бюд- </w:t>
              <w:br/>
              <w:t xml:space="preserve">жетополучатель),  </w:t>
              <w:br/>
              <w:t xml:space="preserve">наименование      </w:t>
              <w:br/>
              <w:t xml:space="preserve">объекта"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янская область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на основе данных бухгалтерского баланса на отчетную дату (покварталь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Россельхоза,           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рыболовства, Россельхознадзора)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71</Characters>
  <CharactersWithSpaces>1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58:00Z</dcterms:modified>
  <cp:revision>2</cp:revision>
  <dc:subject>Отчет</dc:subject>
  <dc:title>Отчет о финансировании за счет средств федерального бюджета капитальных вложений на безвозвратной основе (не входящие в ФЦП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