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финансировании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й целевой программ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809"/>
        <w:gridCol w:w="676"/>
        <w:gridCol w:w="809"/>
        <w:gridCol w:w="810"/>
        <w:gridCol w:w="811"/>
        <w:gridCol w:w="809"/>
        <w:gridCol w:w="676"/>
        <w:gridCol w:w="1079"/>
        <w:gridCol w:w="1080"/>
        <w:gridCol w:w="676"/>
        <w:gridCol w:w="809"/>
        <w:gridCol w:w="810"/>
        <w:gridCol w:w="811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</w:t>
              <w:br/>
              <w:t xml:space="preserve">программы,  </w:t>
              <w:br/>
              <w:t xml:space="preserve">организации, </w:t>
              <w:br/>
              <w:t xml:space="preserve">объект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ус- </w:t>
              <w:br/>
              <w:t xml:space="preserve">мот- </w:t>
              <w:br/>
              <w:t xml:space="preserve">рено </w:t>
              <w:br/>
              <w:t>прог-</w:t>
              <w:br/>
              <w:t xml:space="preserve">рам- </w:t>
              <w:br/>
              <w:t xml:space="preserve">мой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бюджетных ассигнований</w:t>
              <w:br/>
              <w:t xml:space="preserve">на ______ год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</w:t>
              <w:br/>
              <w:t xml:space="preserve">средств &lt;*&gt;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рофи- </w:t>
              <w:br/>
              <w:t xml:space="preserve">нанси- </w:t>
              <w:br/>
              <w:t xml:space="preserve">ровано </w:t>
              <w:br/>
              <w:t>за счет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государственных  </w:t>
              <w:br/>
              <w:t xml:space="preserve">капитальных вложений на  </w:t>
              <w:br/>
              <w:t xml:space="preserve">______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>Федерация,</w:t>
              <w:br/>
              <w:t xml:space="preserve">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мероприятий"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- </w:t>
              <w:br/>
              <w:t xml:space="preserve">ный фед.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- </w:t>
              <w:br/>
              <w:t xml:space="preserve">ская      </w:t>
              <w:br/>
              <w:t xml:space="preserve">область,  </w:t>
              <w:br/>
              <w:t xml:space="preserve">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организации  </w:t>
              <w:br/>
              <w:t>(бюджетополу-</w:t>
              <w:br/>
              <w:t xml:space="preserve">чатель),     </w:t>
              <w:br/>
              <w:t xml:space="preserve">наименование </w:t>
              <w:br/>
              <w:t xml:space="preserve">объекта"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</w:t>
              <w:br/>
              <w:t xml:space="preserve">область,  </w:t>
              <w:br/>
              <w:t xml:space="preserve">всег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организации  </w:t>
              <w:br/>
              <w:t>(бюджетополу-</w:t>
              <w:br/>
              <w:t xml:space="preserve">чатель),     </w:t>
              <w:br/>
              <w:t xml:space="preserve">наименование </w:t>
              <w:br/>
              <w:t xml:space="preserve">объекта"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казанием формы статистической отчетности Госкомста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Россельхо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рыболовства)                   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3</Characters>
  <CharactersWithSpaces>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за счет средств федерального бюджета федераль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