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4 N 134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8 N 4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финансовом обеспечении расходов, связанных с вы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жемесячного пособия по уходу за ребенком в двойном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 достижения ребенком возраста трех лет гражда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вергшимся воздействию радиации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диационных аварий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05038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на 1 _____________ 200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Федерального          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___________________________________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Социальная политика                              по ФКР │ 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Охрана семьи и детства                        по ФКР │   0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Пособие по уходу за ребенком граждан,  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одвергшихся воздействию радиации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ледствие радиационных аварий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Социальные выплаты                         по КВР │  00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квартальная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Финансовое обеспечение расход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выплатой ежемесячного пособия по ух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┐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тверждено лимитов     │          │  Доведено предельн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обязательств │          │  объемов финансирова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┘  </w:t>
      </w:r>
      <w:r>
        <w:rPr/>
        <w:t>расходов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операции по КОСГУ  │    26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215"/>
        <w:gridCol w:w="1891"/>
        <w:gridCol w:w="1080"/>
        <w:gridCol w:w="1079"/>
        <w:gridCol w:w="135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граждан,</w:t>
              <w:br/>
              <w:t xml:space="preserve">чел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на      </w:t>
              <w:br/>
              <w:t xml:space="preserve">01.01.200_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- </w:t>
              <w:br/>
              <w:t xml:space="preserve">вые    </w:t>
              <w:br/>
              <w:t>расх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на </w:t>
              <w:br/>
              <w:t xml:space="preserve">отчетную </w:t>
              <w:br/>
              <w:t xml:space="preserve">да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вып- </w:t>
              <w:br/>
              <w:t>лате ежемесячно-</w:t>
              <w:br/>
              <w:t xml:space="preserve">го пособия по   </w:t>
              <w:br/>
              <w:t xml:space="preserve">уходу за ребен- </w:t>
              <w:br/>
              <w:t xml:space="preserve">ком в двойном   </w:t>
              <w:br/>
              <w:t xml:space="preserve">размере до дос- </w:t>
              <w:br/>
              <w:t>тижения ребенком</w:t>
              <w:br/>
              <w:t xml:space="preserve">возраста трех   </w:t>
              <w:br/>
              <w:t xml:space="preserve">лет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лимитов бюджетных обязательств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онец отчетного периода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806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Финансовое обеспечение расходов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еречислением ежемесячного пособия по уходу за ребен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─┐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тверждено лимитов     │          │  Доведено предельны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обязательств │          │  объемов финансировани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┘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операции по КОСГУ  │    22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215"/>
        <w:gridCol w:w="1891"/>
        <w:gridCol w:w="1080"/>
        <w:gridCol w:w="1079"/>
        <w:gridCol w:w="135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граждан,</w:t>
              <w:br/>
              <w:t xml:space="preserve">чел.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на      </w:t>
              <w:br/>
              <w:t xml:space="preserve">01.01.200_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>расх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- </w:t>
              <w:br/>
              <w:t xml:space="preserve">вые    </w:t>
              <w:br/>
              <w:t>расх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на </w:t>
              <w:br/>
              <w:t xml:space="preserve">отчетную </w:t>
              <w:br/>
              <w:t xml:space="preserve">дату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- </w:t>
              <w:br/>
              <w:t xml:space="preserve">расходы по оп-  </w:t>
              <w:br/>
              <w:t xml:space="preserve">лате услуг на   </w:t>
              <w:br/>
              <w:t>доставку компен-</w:t>
              <w:br/>
              <w:t xml:space="preserve">сац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таток лимитов бюджетных обязательств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конец отчетного периода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 _____________________ 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(расшифровка подписи) (должность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336</Characters>
  <CharactersWithSpaces>4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Министерство финансов Российской Федерации</dc:creator>
  <dc:description/>
  <dc:language>en-US</dc:language>
  <cp:lastModifiedBy/>
  <dcterms:modified xsi:type="dcterms:W3CDTF">2011-10-30T10:58:00Z</dcterms:modified>
  <cp:revision>2</cp:revision>
  <dc:subject>Отчет</dc:subject>
  <dc:title>Отчет о финансовом обеспечении расходов, связанных с выплатой ежемесячного пособия по уходу за ребенком в двойном размере до достижения ребенком возраста трех лет гражданам, подвергшимся воздействию радиации вследствие радиационных аварий, в соответств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