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од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е и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не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, индек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                     Форма НПФ-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финансов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пери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который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че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Собственное имущество фонда (тыс. руб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 Номер│ На начало │ 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│   года    │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       │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е имущество фонда     │  100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е резервы              │  110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ы покрытия              │  111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нсионных обязательств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ховой резерв              │  112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распределенная прибыль      │  113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го года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, предназначенное для  │  120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уставной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фонда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вокупный вклад учредителей  │  121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бавочный капитал            │  122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евые средства              │  123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распределенная прибыль      │  124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го года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фонда             │  130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ймы и кредиты               │ 131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латы, осуществленные в     │ 132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м периоде, всего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государственных пенсий      │ 1321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купных сумм по расторгнутым │ 1322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ам и выплаты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ледникам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о невыплаченным│ 133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сленным пенсиям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о невыплаченным│ 134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сленным выкупным суммам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ая кредиторская           │ 135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(расшифровать)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Поступления имущества (тыс. руб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Номер │   Сумма   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│поступлений │поступл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</w:t>
      </w:r>
      <w:r>
        <w:rPr/>
        <w:t>с начала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</w:t>
      </w:r>
      <w:r>
        <w:rPr/>
        <w:t>деятельности│   пери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е взносы               │ 210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от:    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юридических лиц               │ 211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от организаций-        │ 2111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дителей          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зических лиц                │ 212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работников организаций-│ 2121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дителей          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от размещения пенсионных  │ 220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ов               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е резервы, полученные в│ 230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 правопреемства 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от использования, в том   │ 240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размещения имущества,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назначенного для обеспечения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ой деятельности фонда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е взносы вкладчиков       │ 250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творительные взносы и      │ 260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законные поступления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шифровать)         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Использование средств фонда (тыс. руб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Номер │  С начала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│деятельности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начисленные, всего:     │ 300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государственных пенсий      │ 310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купных сумм по расторгнутым │ 320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ам и наследникам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связанные с            │ 330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м деятельности фонда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шифровать)         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в резервы покрытия   │ 370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х обязательств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в страховой резерв   │ 380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Доходность (процен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45"/>
        <w:gridCol w:w="1349"/>
        <w:gridCol w:w="1891"/>
        <w:gridCol w:w="1755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текущего </w:t>
              <w:br/>
              <w:t xml:space="preserve">год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-     </w:t>
              <w:br/>
              <w:t xml:space="preserve">шествующие   </w:t>
              <w:br/>
              <w:t xml:space="preserve">12 месяце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-    </w:t>
              <w:br/>
              <w:t xml:space="preserve">шествующие  </w:t>
              <w:br/>
              <w:t xml:space="preserve">3 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% годовых)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ость          </w:t>
              <w:br/>
              <w:t xml:space="preserve">размещения средств  </w:t>
              <w:br/>
              <w:t xml:space="preserve">пенсионных резерв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ость          </w:t>
              <w:br/>
              <w:t xml:space="preserve">инвестирования      </w:t>
              <w:br/>
              <w:t xml:space="preserve">средств пенсионных  </w:t>
              <w:br/>
              <w:t xml:space="preserve">накоплен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Средства на пенсионных счетах (тыс. рублей)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Номер │ На начало │ 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│ отчетного │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</w:t>
      </w:r>
      <w:r>
        <w:rPr/>
        <w:t>года   │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пенсионных резервов,   │ 510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тенные на пенсионных счетах,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именных пенсионных счетах  │ 511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солидарных пенсионных      │ 512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ах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е взносы, учтенные на  │ 520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х счетах, всего: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именных пенсионных счетах  │ 521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солидарных пенсионных      │ 522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ах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от размещения пенсионных  │ 530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ов, полученный и учтенный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четах, всего: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именных пенсионных счетах  │ 531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солидарных пенсионных      │ 532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ах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, осуществленные и       │ 540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тенные на счетах, всего: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именных пенсионных счетах │ 541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солидарных пенсионных      │ 542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ах                   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аздел представляется в составе годового от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онда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И.О. Фамилия и телефон исполнител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2</Words>
  <Characters>12993</Characters>
  <CharactersWithSpaces>1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Федеральная служба по финансовым рынкам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овой деятельности негосударственного пенсионного фонда. Форма № НПФ-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