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Приказа Минфина РФ от 04.05.2008 N 49н, утвердившего данную форму, распространяется на правоотношения, возникшие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мая 2008 г. N 49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3.2010 N 24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ТЧЕТ О ФИНАНСОВЫХ РЕЗУЛЬТАТАХ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 федеральному бюдже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Форма по ОКУД │050702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</w:t>
      </w:r>
      <w:r>
        <w:rPr/>
        <w:t>на 1 января 20__ г.   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федерального     Федеральное казначейство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а исполнительной власти  ________________________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годовая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 по ОКЕИ │  38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810"/>
        <w:gridCol w:w="810"/>
        <w:gridCol w:w="1889"/>
        <w:gridCol w:w="1755"/>
        <w:gridCol w:w="810"/>
      </w:tblGrid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 </w:t>
              <w:br/>
              <w:t>КОСГУ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ая  </w:t>
              <w:br/>
              <w:t xml:space="preserve">деятельность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осящая </w:t>
              <w:br/>
              <w:t xml:space="preserve">доход    </w:t>
              <w:br/>
              <w:t>деятельност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</w:tr>
      <w:tr>
        <w:trPr>
          <w:trHeight w:val="60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(стр. 020 + стр. 030 </w:t>
              <w:br/>
              <w:t>+ стр. 040 + стр. 050 + стр.</w:t>
              <w:br/>
              <w:t xml:space="preserve">060 + стр. 080 + стр. 090 + </w:t>
              <w:br/>
              <w:t xml:space="preserve">стр. 100 + стр. 110)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овые доходы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0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ы от собственности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0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оказания платных  </w:t>
              <w:br/>
              <w:t xml:space="preserve">услуг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0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ы принудительного       </w:t>
              <w:br/>
              <w:t xml:space="preserve">изъятия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0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Безвозмездные поступления от</w:t>
              <w:br/>
              <w:t xml:space="preserve">бюджетов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0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</w:t>
              <w:br/>
              <w:t xml:space="preserve">поступления от других      </w:t>
              <w:br/>
              <w:t xml:space="preserve">бюджетов бюджетной системы </w:t>
              <w:br/>
              <w:t xml:space="preserve">Российской Федерации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6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51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упления от наднацио-   </w:t>
              <w:br/>
              <w:t xml:space="preserve">нальных организаций и      </w:t>
              <w:br/>
              <w:t xml:space="preserve">правительств иностранных   </w:t>
              <w:br/>
              <w:t xml:space="preserve">государств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2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я от международ- </w:t>
              <w:br/>
              <w:t xml:space="preserve">ных финансовых организаций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3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носы на социальные нужды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0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операций с        </w:t>
              <w:br/>
              <w:t xml:space="preserve">активами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0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</w:t>
              <w:br/>
              <w:t xml:space="preserve">доходы от переоценки       </w:t>
              <w:br/>
              <w:t xml:space="preserve">активов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9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71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реализации       </w:t>
              <w:br/>
              <w:t xml:space="preserve">активов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2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резвычайные доходы от     </w:t>
              <w:br/>
              <w:t xml:space="preserve">операций с активами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3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доходы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0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ы будущих периодов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0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0507020, с.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810"/>
        <w:gridCol w:w="810"/>
        <w:gridCol w:w="1889"/>
        <w:gridCol w:w="1755"/>
        <w:gridCol w:w="810"/>
      </w:tblGrid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 </w:t>
              <w:br/>
              <w:t>КОСГУ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ая  </w:t>
              <w:br/>
              <w:t xml:space="preserve">деятельность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осящая </w:t>
              <w:br/>
              <w:t xml:space="preserve">доход    </w:t>
              <w:br/>
              <w:t>деятельност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</w:tr>
      <w:tr>
        <w:trPr>
          <w:trHeight w:val="60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ы (стр. 160 + стр. 170</w:t>
              <w:br/>
              <w:t>+ стр. 190 + стр. 210 + стр.</w:t>
              <w:br/>
              <w:t xml:space="preserve">230 + стр. 240 + стр. 260 + </w:t>
              <w:br/>
              <w:t xml:space="preserve">стр. 280)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труда и начисления на</w:t>
              <w:br/>
              <w:t xml:space="preserve">выплаты по оплате труда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0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</w:t>
              <w:br/>
              <w:t xml:space="preserve">заработная плата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6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211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выплаты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2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ия на выплаты по   </w:t>
              <w:br/>
              <w:t xml:space="preserve">оплате труда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3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работ, услуг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0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</w:t>
              <w:br/>
              <w:t xml:space="preserve">услуги связи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7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21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ные услуги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2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мунальные услуги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3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ная плата за          </w:t>
              <w:br/>
              <w:t xml:space="preserve">пользование имуществом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4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ы, услуги по          </w:t>
              <w:br/>
              <w:t xml:space="preserve">содержанию имущества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5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боты, услуги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служивание государственно-</w:t>
              <w:br/>
              <w:t xml:space="preserve">го (муниципального) дол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0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</w:t>
              <w:br/>
              <w:t xml:space="preserve">обслуживание внутреннего   </w:t>
              <w:br/>
              <w:t xml:space="preserve">долга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9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31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служивание внешнего долг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2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возмездные перечисления  </w:t>
              <w:br/>
              <w:t xml:space="preserve">организациям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0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</w:t>
              <w:br/>
              <w:t xml:space="preserve">безвозмездные перечисления </w:t>
              <w:br/>
              <w:t xml:space="preserve">государственным и          </w:t>
              <w:br/>
              <w:t xml:space="preserve">муниципальным организациям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41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звозмездные перечисления </w:t>
              <w:br/>
              <w:t>организациям, за исключени-</w:t>
              <w:br/>
              <w:t xml:space="preserve">ем государственных и       </w:t>
              <w:br/>
              <w:t xml:space="preserve">муниципальных организаций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2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возмездные перечисления  </w:t>
              <w:br/>
              <w:t xml:space="preserve">бюджетам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0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</w:t>
              <w:br/>
              <w:t xml:space="preserve">перечисления другим        </w:t>
              <w:br/>
              <w:t xml:space="preserve">бюджетам бюджетной системы </w:t>
              <w:br/>
              <w:t xml:space="preserve">Российской Федерации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3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51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числения наднациональ- </w:t>
              <w:br/>
              <w:t xml:space="preserve">ным организациям и         </w:t>
              <w:br/>
              <w:t xml:space="preserve">правительствам иностранных </w:t>
              <w:br/>
              <w:t xml:space="preserve">государств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2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ия международным </w:t>
              <w:br/>
              <w:t xml:space="preserve">организациям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3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циальное обеспечение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0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</w:t>
              <w:br/>
              <w:t xml:space="preserve">пенсии, пособия и выплаты  </w:t>
              <w:br/>
              <w:t>по пенсионному, социальному</w:t>
              <w:br/>
              <w:t xml:space="preserve">и медицинскому страхованию </w:t>
              <w:br/>
              <w:t xml:space="preserve">населения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4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61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обия по социальной      </w:t>
              <w:br/>
              <w:t xml:space="preserve">помощи населению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2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нсии, пособия, выплачива-</w:t>
              <w:br/>
              <w:t xml:space="preserve">емые организациями сектора </w:t>
              <w:br/>
              <w:t>государственного управле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3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0507020, с.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810"/>
        <w:gridCol w:w="810"/>
        <w:gridCol w:w="1889"/>
        <w:gridCol w:w="1755"/>
        <w:gridCol w:w="810"/>
      </w:tblGrid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показателя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 </w:t>
              <w:br/>
              <w:t>КОСГУ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юджетная  </w:t>
              <w:br/>
              <w:t xml:space="preserve">деятельность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носящая </w:t>
              <w:br/>
              <w:t xml:space="preserve">доход    </w:t>
              <w:br/>
              <w:t>деятельност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по операциям с      </w:t>
              <w:br/>
              <w:t xml:space="preserve">активами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0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</w:t>
              <w:br/>
              <w:t xml:space="preserve">амортизация основных       </w:t>
              <w:br/>
              <w:t xml:space="preserve">средств и нематериальных   </w:t>
              <w:br/>
              <w:t xml:space="preserve">активов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6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71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ование материальных  </w:t>
              <w:br/>
              <w:t xml:space="preserve">запасов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2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резвычайные расходы по    </w:t>
              <w:br/>
              <w:t xml:space="preserve">операциям с активами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3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сходы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тый операционный     </w:t>
              <w:br/>
              <w:t xml:space="preserve">результат (стр. 291 - стр. </w:t>
              <w:br/>
              <w:t xml:space="preserve">292); (стр. 310 + стр. 380)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ерационный результат до   </w:t>
              <w:br/>
              <w:t xml:space="preserve">налогообложения (стр. 010 - </w:t>
              <w:br/>
              <w:t xml:space="preserve">стр. 150)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прибыль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ции с нефинансовыми  </w:t>
              <w:br/>
              <w:t xml:space="preserve">активами (стр. 320 + стр.  </w:t>
              <w:br/>
              <w:t xml:space="preserve">330 + стр. 350 + стр. 360)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тое поступление основных </w:t>
              <w:br/>
              <w:t xml:space="preserve">средств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</w:t>
              <w:br/>
              <w:t xml:space="preserve">увеличение стоимости       </w:t>
              <w:br/>
              <w:t xml:space="preserve">основных средств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2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10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меньшение стоимости       </w:t>
              <w:br/>
              <w:t xml:space="preserve">основных средств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0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тое поступление          </w:t>
              <w:br/>
              <w:t xml:space="preserve">нематериальных активов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</w:t>
              <w:br/>
              <w:t xml:space="preserve">увеличение стоимости       </w:t>
              <w:br/>
              <w:t xml:space="preserve">нематериальных активов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3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20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меньшение стоимости       </w:t>
              <w:br/>
              <w:t xml:space="preserve">нематериальных активов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0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тое поступление          </w:t>
              <w:br/>
              <w:t xml:space="preserve">непроизведенных активов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</w:t>
              <w:br/>
              <w:t xml:space="preserve">увеличение стоимости       </w:t>
              <w:br/>
              <w:t xml:space="preserve">непроизведенных активов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5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30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меньшение стоимости       </w:t>
              <w:br/>
              <w:t xml:space="preserve">непроизведенных активов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0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тое поступление          </w:t>
              <w:br/>
              <w:t xml:space="preserve">материальных запасов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</w:t>
              <w:br/>
              <w:t xml:space="preserve">увеличение стоимости       </w:t>
              <w:br/>
              <w:t xml:space="preserve">материальных запасов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6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40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меньшение стоимости       </w:t>
              <w:br/>
              <w:t xml:space="preserve">материальных запасов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0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ции с финансовыми   </w:t>
              <w:br/>
              <w:t xml:space="preserve">активами и обязательствами </w:t>
              <w:br/>
              <w:t xml:space="preserve">(стр. 390 - стр. 510)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ции с финансовыми   </w:t>
              <w:br/>
              <w:t xml:space="preserve">активами (стр. 410 + стр.  </w:t>
              <w:br/>
              <w:t xml:space="preserve">420 + стр. 440 + стр. 460 + </w:t>
              <w:br/>
              <w:t xml:space="preserve">стр. 470 + стр. 480)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тое поступление средств  </w:t>
              <w:br/>
              <w:t xml:space="preserve">на счета бюджетов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</w:t>
              <w:br/>
              <w:t xml:space="preserve">поступление на счета       </w:t>
              <w:br/>
              <w:t xml:space="preserve">бюджетов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510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ытия со счетов бюджетов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10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тое поступление ценных   </w:t>
              <w:br/>
              <w:t xml:space="preserve">бумаг, кроме акций и иных   </w:t>
              <w:br/>
              <w:t xml:space="preserve">форм участия в капитале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</w:t>
              <w:br/>
              <w:t>увеличение стоимости ценных</w:t>
              <w:br/>
              <w:t xml:space="preserve">бумаг, кроме акций и иных  </w:t>
              <w:br/>
              <w:t xml:space="preserve">форм участия в капитале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2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520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меньшение стоимости ценных</w:t>
              <w:br/>
              <w:t xml:space="preserve">бумаг, кроме акций и иных  </w:t>
              <w:br/>
              <w:t xml:space="preserve">форм участия в капитале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20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тое поступление акций и  </w:t>
              <w:br/>
              <w:t>иных форм участия в капитал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0507020, с.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810"/>
        <w:gridCol w:w="810"/>
        <w:gridCol w:w="1889"/>
        <w:gridCol w:w="1755"/>
        <w:gridCol w:w="810"/>
      </w:tblGrid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 </w:t>
              <w:br/>
              <w:t>КОСГУ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ая  </w:t>
              <w:br/>
              <w:t xml:space="preserve">деятельность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осящая </w:t>
              <w:br/>
              <w:t xml:space="preserve">доход    </w:t>
              <w:br/>
              <w:t>деятельност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</w:tr>
      <w:tr>
        <w:trPr>
          <w:trHeight w:val="60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</w:t>
              <w:br/>
              <w:t xml:space="preserve">увеличение стоимости акций </w:t>
              <w:br/>
              <w:t xml:space="preserve">и иных форм участия в      </w:t>
              <w:br/>
              <w:t xml:space="preserve">капитале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4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530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меньшение стоимости акций </w:t>
              <w:br/>
              <w:t xml:space="preserve">и иных форм участия в      </w:t>
              <w:br/>
              <w:t xml:space="preserve">капитале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30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тов предоставление       </w:t>
              <w:br/>
              <w:t xml:space="preserve">бюджетных кредитов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6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</w:t>
              <w:br/>
              <w:t>увеличение задолженности по</w:t>
              <w:br/>
              <w:t xml:space="preserve">бюджетным кредитам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6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540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меньшение задолженности по</w:t>
              <w:br/>
              <w:t>бюджетным ссудам и кредитам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6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40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тое поступление иных     </w:t>
              <w:br/>
              <w:t xml:space="preserve">финансовых активов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7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</w:t>
              <w:br/>
              <w:t xml:space="preserve">увеличение стоимости       </w:t>
              <w:br/>
              <w:t>депозитов и иных финансовых</w:t>
              <w:br/>
              <w:t xml:space="preserve">активов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7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550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меньшение стоимости       </w:t>
              <w:br/>
              <w:t>депозитов и иных финансовых</w:t>
              <w:br/>
              <w:t xml:space="preserve">активов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7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50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тое увеличение прочей    </w:t>
              <w:br/>
              <w:t xml:space="preserve">дебиторской задолженности   </w:t>
              <w:br/>
              <w:t xml:space="preserve">(кроме бюджетных кредитов)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8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</w:t>
              <w:br/>
              <w:t xml:space="preserve">увеличение прочей          </w:t>
              <w:br/>
              <w:t xml:space="preserve">дебиторской задолженности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48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560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меньшение прочей          </w:t>
              <w:br/>
              <w:t xml:space="preserve">дебиторской задолженности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8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60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ции с обязательствами </w:t>
              <w:br/>
              <w:t xml:space="preserve">(стр. 520 + стр. 530 +   </w:t>
              <w:br/>
              <w:t xml:space="preserve">стр. 540)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тое увеличение           </w:t>
              <w:br/>
              <w:t>задолженности по внутреннему</w:t>
              <w:br/>
              <w:t xml:space="preserve">государственному            </w:t>
              <w:br/>
              <w:t xml:space="preserve">(муниципальному) долгу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</w:t>
              <w:br/>
              <w:t>увеличение задолженности по</w:t>
              <w:br/>
              <w:t>внутреннему государственно-</w:t>
              <w:br/>
              <w:t xml:space="preserve">му (муниципальному) долгу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52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710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меньшение задолженности по</w:t>
              <w:br/>
              <w:t>внутреннему государственно-</w:t>
              <w:br/>
              <w:t xml:space="preserve">му (муниципальному) долгу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10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тое увеличение           </w:t>
              <w:br/>
              <w:t xml:space="preserve">задолженности по внешнему   </w:t>
              <w:br/>
              <w:t xml:space="preserve">государственному долгу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3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</w:t>
              <w:br/>
              <w:t>увеличение задолженности по</w:t>
              <w:br/>
              <w:t xml:space="preserve">внешнему государственному  </w:t>
              <w:br/>
              <w:t xml:space="preserve">долгу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53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720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меньшение задолженности по</w:t>
              <w:br/>
              <w:t xml:space="preserve">внешнему государственному  </w:t>
              <w:br/>
              <w:t xml:space="preserve">долгу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20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тое увеличение прочей    </w:t>
              <w:br/>
              <w:t xml:space="preserve">кредиторской задолженности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4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</w:t>
              <w:br/>
              <w:t xml:space="preserve">увеличение прочей          </w:t>
              <w:br/>
              <w:t xml:space="preserve">кредиторской задолженност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54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730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меньшение прочей          </w:t>
              <w:br/>
              <w:t xml:space="preserve">кредиторской задолженност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4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30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казначейства ________________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0</Words>
  <Characters>10302</Characters>
  <CharactersWithSpaces>87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8:00Z</dcterms:created>
  <dc:creator>Министерство финансов Российской Федерации</dc:creator>
  <dc:description/>
  <dc:language>en-US</dc:language>
  <cp:lastModifiedBy/>
  <dcterms:modified xsi:type="dcterms:W3CDTF">2011-10-30T10:58:00Z</dcterms:modified>
  <cp:revision>2</cp:revision>
  <dc:subject>Отчет</dc:subject>
  <dc:title>Отчет о финансовых результатах деятельности (по федеральному бюджету), представляемый в Правительство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