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Минфина РФ от 04.05.2008 N 49н, утвердившего данную форму, распространяется на правоотношения, возникш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я 2008 г. N 49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3.2010 N 24н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ЧЕТ О ФИНАНСОВЫХ РЕЗУЛЬТАТАХ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 консолидированному бюджет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бюджетам государственных внебюджетных фон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702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а 1 января 20__ г.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едерального     Федеральное казначейство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исполнительной власти  ________________________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09"/>
        <w:gridCol w:w="811"/>
        <w:gridCol w:w="674"/>
        <w:gridCol w:w="676"/>
        <w:gridCol w:w="945"/>
        <w:gridCol w:w="674"/>
        <w:gridCol w:w="946"/>
        <w:gridCol w:w="674"/>
        <w:gridCol w:w="946"/>
        <w:gridCol w:w="674"/>
        <w:gridCol w:w="946"/>
        <w:gridCol w:w="674"/>
        <w:gridCol w:w="945"/>
      </w:tblGrid>
      <w:tr>
        <w:trPr>
          <w:trHeight w:val="9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КОСГУ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лидирован- </w:t>
              <w:br/>
              <w:t xml:space="preserve">ный бюджет Рос- </w:t>
              <w:br/>
              <w:t xml:space="preserve">сийской Федера- </w:t>
              <w:br/>
              <w:t xml:space="preserve">ции и бюджетов  </w:t>
              <w:br/>
              <w:t xml:space="preserve">государственных </w:t>
              <w:br/>
              <w:t xml:space="preserve">внебюджетных    </w:t>
              <w:br/>
              <w:t xml:space="preserve">фондов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бюджет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  </w:t>
              <w:br/>
              <w:t xml:space="preserve">государст- </w:t>
              <w:br/>
              <w:t>венных вне-</w:t>
              <w:br/>
              <w:t xml:space="preserve">бюджетных  </w:t>
              <w:br/>
              <w:t xml:space="preserve">фондов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лиди- </w:t>
              <w:br/>
              <w:t xml:space="preserve">рованные   </w:t>
              <w:br/>
              <w:t xml:space="preserve">бюджеты    </w:t>
              <w:br/>
              <w:t xml:space="preserve">субъектов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  </w:t>
              <w:br/>
              <w:t xml:space="preserve">территори- </w:t>
              <w:br/>
              <w:t xml:space="preserve">альных     </w:t>
              <w:br/>
              <w:t xml:space="preserve">государст- </w:t>
              <w:br/>
              <w:t>венных вне-</w:t>
              <w:br/>
              <w:t xml:space="preserve">бюджетных  </w:t>
              <w:br/>
              <w:t xml:space="preserve">фондов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   </w:t>
              <w:br/>
              <w:t xml:space="preserve">(стр. 020 + стр.  </w:t>
              <w:br/>
              <w:t xml:space="preserve">030 + стр. 040 +  </w:t>
              <w:br/>
              <w:t>стр. 050 + стр. 060</w:t>
              <w:br/>
              <w:t xml:space="preserve">+ стр. 080 + стр. </w:t>
              <w:br/>
              <w:t xml:space="preserve">090 + стр. 100 +  </w:t>
              <w:br/>
              <w:t xml:space="preserve">стр. 110)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е доходы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         </w:t>
              <w:br/>
              <w:t xml:space="preserve">собственности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оказания </w:t>
              <w:br/>
              <w:t xml:space="preserve">платных услуг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ы принудитель- </w:t>
              <w:br/>
              <w:t xml:space="preserve">ного изъятия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     </w:t>
              <w:br/>
              <w:t xml:space="preserve">поступления от     </w:t>
              <w:br/>
              <w:t xml:space="preserve">бюджетов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поступления от    </w:t>
              <w:br/>
              <w:t xml:space="preserve">других бюджетов   </w:t>
              <w:br/>
              <w:t xml:space="preserve">бюджетной системы </w:t>
              <w:br/>
              <w:t xml:space="preserve">Российской        </w:t>
              <w:br/>
              <w:t xml:space="preserve">Федерации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6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от    </w:t>
              <w:br/>
              <w:t xml:space="preserve">наднациональных   </w:t>
              <w:br/>
              <w:t xml:space="preserve">организаций и     </w:t>
              <w:br/>
              <w:t xml:space="preserve">правительств      </w:t>
              <w:br/>
              <w:t xml:space="preserve">иностранных       </w:t>
              <w:br/>
              <w:t xml:space="preserve">государств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от    </w:t>
              <w:br/>
              <w:t xml:space="preserve">международных     </w:t>
              <w:br/>
              <w:t xml:space="preserve">финансовых        </w:t>
              <w:br/>
              <w:t xml:space="preserve">организаций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носы на          </w:t>
              <w:br/>
              <w:t xml:space="preserve">социальные нужды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операций </w:t>
              <w:br/>
              <w:t xml:space="preserve">с активами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7023, с.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09"/>
        <w:gridCol w:w="811"/>
        <w:gridCol w:w="674"/>
        <w:gridCol w:w="676"/>
        <w:gridCol w:w="945"/>
        <w:gridCol w:w="674"/>
        <w:gridCol w:w="946"/>
        <w:gridCol w:w="674"/>
        <w:gridCol w:w="946"/>
        <w:gridCol w:w="674"/>
        <w:gridCol w:w="946"/>
        <w:gridCol w:w="674"/>
        <w:gridCol w:w="945"/>
      </w:tblGrid>
      <w:tr>
        <w:trPr>
          <w:trHeight w:val="9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КОСГУ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лидирован- </w:t>
              <w:br/>
              <w:t xml:space="preserve">ный бюджет Рос- </w:t>
              <w:br/>
              <w:t xml:space="preserve">сийской Федера- </w:t>
              <w:br/>
              <w:t xml:space="preserve">ции и бюджетов  </w:t>
              <w:br/>
              <w:t xml:space="preserve">государственных </w:t>
              <w:br/>
              <w:t xml:space="preserve">внебюджетных    </w:t>
              <w:br/>
              <w:t xml:space="preserve">фондов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бюджет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  </w:t>
              <w:br/>
              <w:t xml:space="preserve">государст- </w:t>
              <w:br/>
              <w:t>венных вне-</w:t>
              <w:br/>
              <w:t xml:space="preserve">бюджетных  </w:t>
              <w:br/>
              <w:t xml:space="preserve">фондов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лиди- </w:t>
              <w:br/>
              <w:t xml:space="preserve">рованные   </w:t>
              <w:br/>
              <w:t xml:space="preserve">бюджеты    </w:t>
              <w:br/>
              <w:t xml:space="preserve">субъектов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  </w:t>
              <w:br/>
              <w:t xml:space="preserve">территори- </w:t>
              <w:br/>
              <w:t xml:space="preserve">альных     </w:t>
              <w:br/>
              <w:t xml:space="preserve">государст- </w:t>
              <w:br/>
              <w:t>венных вне-</w:t>
              <w:br/>
              <w:t xml:space="preserve">бюджетных  </w:t>
              <w:br/>
              <w:t xml:space="preserve">фондов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доходы от         </w:t>
              <w:br/>
              <w:t>переоценки активо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9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        </w:t>
              <w:br/>
              <w:t>реализации активо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резвычайные      </w:t>
              <w:br/>
              <w:t>доходы от операций</w:t>
              <w:br/>
              <w:t xml:space="preserve">с активами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доходы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будущих     </w:t>
              <w:br/>
              <w:t xml:space="preserve">периодов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</w:t>
              <w:br/>
              <w:t xml:space="preserve">(стр. 160 + стр.  </w:t>
              <w:br/>
              <w:t xml:space="preserve">170 + стр. 190 +  </w:t>
              <w:br/>
              <w:t>стр. 210 + стр. 230</w:t>
              <w:br/>
              <w:t xml:space="preserve">+ стр. 240 + стр. </w:t>
              <w:br/>
              <w:t xml:space="preserve">260 + стр. 280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- </w:t>
              <w:br/>
              <w:t>числения на выплаты</w:t>
              <w:br/>
              <w:t xml:space="preserve">по оплате труда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заработная плат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ыплаты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    </w:t>
              <w:br/>
              <w:t xml:space="preserve">выплаты по оплате </w:t>
              <w:br/>
              <w:t xml:space="preserve">труда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работ,</w:t>
              <w:br/>
              <w:t xml:space="preserve">услуг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услуги связи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7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2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     </w:t>
              <w:br/>
              <w:t xml:space="preserve">услуги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     </w:t>
              <w:br/>
              <w:t xml:space="preserve">услуги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</w:t>
              <w:br/>
              <w:t xml:space="preserve">пользование       </w:t>
              <w:br/>
              <w:t xml:space="preserve">имуществом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</w:t>
              <w:br/>
              <w:t xml:space="preserve">содержанию        </w:t>
              <w:br/>
              <w:t xml:space="preserve">имущества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   </w:t>
              <w:br/>
              <w:t xml:space="preserve">услуги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госу- </w:t>
              <w:br/>
              <w:t>дарственного (муни-</w:t>
              <w:br/>
              <w:t xml:space="preserve">ципального) долг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обслуживание      </w:t>
              <w:br/>
              <w:t xml:space="preserve">внутреннего долг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9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3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     </w:t>
              <w:br/>
              <w:t xml:space="preserve">внешнего долга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     </w:t>
              <w:br/>
              <w:t xml:space="preserve">перечисления       </w:t>
              <w:br/>
              <w:t xml:space="preserve">организациям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безвозмездные     </w:t>
              <w:br/>
              <w:t xml:space="preserve">перечисления      </w:t>
              <w:br/>
              <w:t xml:space="preserve">государственным и </w:t>
              <w:br/>
              <w:t xml:space="preserve">муниципальным     </w:t>
              <w:br/>
              <w:t xml:space="preserve">организациям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    </w:t>
              <w:br/>
              <w:t xml:space="preserve">перечисления      </w:t>
              <w:br/>
              <w:t xml:space="preserve">организациям, за  </w:t>
              <w:br/>
              <w:t xml:space="preserve">исключением       </w:t>
              <w:br/>
              <w:t xml:space="preserve">государственных и </w:t>
              <w:br/>
              <w:t xml:space="preserve">муниципальных     </w:t>
              <w:br/>
              <w:t xml:space="preserve">организаций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7023, с.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09"/>
        <w:gridCol w:w="811"/>
        <w:gridCol w:w="674"/>
        <w:gridCol w:w="676"/>
        <w:gridCol w:w="945"/>
        <w:gridCol w:w="674"/>
        <w:gridCol w:w="946"/>
        <w:gridCol w:w="674"/>
        <w:gridCol w:w="946"/>
        <w:gridCol w:w="674"/>
        <w:gridCol w:w="946"/>
        <w:gridCol w:w="674"/>
        <w:gridCol w:w="945"/>
      </w:tblGrid>
      <w:tr>
        <w:trPr>
          <w:trHeight w:val="9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КОСГУ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лидирован- </w:t>
              <w:br/>
              <w:t xml:space="preserve">ный бюджет Рос- </w:t>
              <w:br/>
              <w:t xml:space="preserve">сийской Федера- </w:t>
              <w:br/>
              <w:t xml:space="preserve">ции и бюджетов  </w:t>
              <w:br/>
              <w:t xml:space="preserve">государственных </w:t>
              <w:br/>
              <w:t xml:space="preserve">внебюджетных    </w:t>
              <w:br/>
              <w:t xml:space="preserve">фондов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бюджет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  </w:t>
              <w:br/>
              <w:t xml:space="preserve">государст- </w:t>
              <w:br/>
              <w:t>венных вне-</w:t>
              <w:br/>
              <w:t xml:space="preserve">бюджетных  </w:t>
              <w:br/>
              <w:t xml:space="preserve">фондов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лиди- </w:t>
              <w:br/>
              <w:t xml:space="preserve">рованные   </w:t>
              <w:br/>
              <w:t xml:space="preserve">бюджеты    </w:t>
              <w:br/>
              <w:t xml:space="preserve">субъектов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  </w:t>
              <w:br/>
              <w:t xml:space="preserve">территори- </w:t>
              <w:br/>
              <w:t xml:space="preserve">альных     </w:t>
              <w:br/>
              <w:t xml:space="preserve">государст- </w:t>
              <w:br/>
              <w:t>венных вне-</w:t>
              <w:br/>
              <w:t xml:space="preserve">бюджетных  </w:t>
              <w:br/>
              <w:t xml:space="preserve">фондов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возмездные пере-</w:t>
              <w:br/>
              <w:t xml:space="preserve">числения бюджетам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перечисления      </w:t>
              <w:br/>
              <w:t xml:space="preserve">другим бюджетам   </w:t>
              <w:br/>
              <w:t xml:space="preserve">бюджетной системы </w:t>
              <w:br/>
              <w:t xml:space="preserve">Российской        </w:t>
              <w:br/>
              <w:t xml:space="preserve">Федерации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5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я      </w:t>
              <w:br/>
              <w:t xml:space="preserve">наднациональным   </w:t>
              <w:br/>
              <w:t xml:space="preserve">организациям и    </w:t>
              <w:br/>
              <w:t xml:space="preserve">правительствам    </w:t>
              <w:br/>
              <w:t xml:space="preserve">иностранных       </w:t>
              <w:br/>
              <w:t xml:space="preserve">государств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     </w:t>
              <w:br/>
              <w:t xml:space="preserve">международным     </w:t>
              <w:br/>
              <w:t xml:space="preserve">организациям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е         </w:t>
              <w:br/>
              <w:t xml:space="preserve">обеспечение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пенсии, пособия и </w:t>
              <w:br/>
              <w:t xml:space="preserve">выплаты по пенси- </w:t>
              <w:br/>
              <w:t>онному, социально-</w:t>
              <w:br/>
              <w:t xml:space="preserve">му и медицинскому </w:t>
              <w:br/>
              <w:t xml:space="preserve">страхованию       </w:t>
              <w:br/>
              <w:t xml:space="preserve">населения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       </w:t>
              <w:br/>
              <w:t xml:space="preserve">социальной помощи </w:t>
              <w:br/>
              <w:t xml:space="preserve">населению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, пособия,  </w:t>
              <w:br/>
              <w:t xml:space="preserve">выплачиваемые     </w:t>
              <w:br/>
              <w:t xml:space="preserve">организациями     </w:t>
              <w:br/>
              <w:t>сектора государст-</w:t>
              <w:br/>
              <w:t>венного управл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по операци-</w:t>
              <w:br/>
              <w:t xml:space="preserve">ям с активами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амортизация       </w:t>
              <w:br/>
              <w:t>основных средств и</w:t>
              <w:br/>
              <w:t xml:space="preserve">нематериальных    </w:t>
              <w:br/>
              <w:t xml:space="preserve">активов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ование мате-</w:t>
              <w:br/>
              <w:t xml:space="preserve">риальных запасо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резвычайные рас- </w:t>
              <w:br/>
              <w:t xml:space="preserve">ходы по операциям </w:t>
              <w:br/>
              <w:t xml:space="preserve">с активами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тый операционный</w:t>
              <w:br/>
              <w:t xml:space="preserve">результат     </w:t>
              <w:br/>
              <w:t xml:space="preserve">(стр. 291 - стр.  </w:t>
              <w:br/>
              <w:t xml:space="preserve">292); (стр. 310 + </w:t>
              <w:br/>
              <w:t xml:space="preserve">стр. 380)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онный       </w:t>
              <w:br/>
              <w:t xml:space="preserve">результат до нало- </w:t>
              <w:br/>
              <w:t xml:space="preserve">гообложения (стр.  </w:t>
              <w:br/>
              <w:t xml:space="preserve">010 - стр. 150)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    </w:t>
              <w:br/>
              <w:t xml:space="preserve">с нефинансовыми  </w:t>
              <w:br/>
              <w:t xml:space="preserve">активами      </w:t>
              <w:br/>
              <w:t xml:space="preserve">(стр. 320 + стр.  </w:t>
              <w:br/>
              <w:t xml:space="preserve">330 + стр. 350 +  </w:t>
              <w:br/>
              <w:t xml:space="preserve">стр. 360)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е поступление </w:t>
              <w:br/>
              <w:t xml:space="preserve">основных средств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увеличение        </w:t>
              <w:br/>
              <w:t>стоимости основных</w:t>
              <w:br/>
              <w:t xml:space="preserve">средств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2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       </w:t>
              <w:br/>
              <w:t>стоимости основных</w:t>
              <w:br/>
              <w:t xml:space="preserve">средств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7023, с.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09"/>
        <w:gridCol w:w="811"/>
        <w:gridCol w:w="674"/>
        <w:gridCol w:w="676"/>
        <w:gridCol w:w="945"/>
        <w:gridCol w:w="674"/>
        <w:gridCol w:w="946"/>
        <w:gridCol w:w="674"/>
        <w:gridCol w:w="946"/>
        <w:gridCol w:w="674"/>
        <w:gridCol w:w="946"/>
        <w:gridCol w:w="674"/>
        <w:gridCol w:w="945"/>
      </w:tblGrid>
      <w:tr>
        <w:trPr>
          <w:trHeight w:val="9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КОСГУ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лидирован- </w:t>
              <w:br/>
              <w:t xml:space="preserve">ный бюджет Рос- </w:t>
              <w:br/>
              <w:t xml:space="preserve">сийской Федера- </w:t>
              <w:br/>
              <w:t xml:space="preserve">ции и бюджетов  </w:t>
              <w:br/>
              <w:t xml:space="preserve">государственных </w:t>
              <w:br/>
              <w:t xml:space="preserve">внебюджетных    </w:t>
              <w:br/>
              <w:t xml:space="preserve">фондов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бюджет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  </w:t>
              <w:br/>
              <w:t xml:space="preserve">государст- </w:t>
              <w:br/>
              <w:t>венных вне-</w:t>
              <w:br/>
              <w:t xml:space="preserve">бюджетных  </w:t>
              <w:br/>
              <w:t xml:space="preserve">фондов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лиди- </w:t>
              <w:br/>
              <w:t xml:space="preserve">рованные   </w:t>
              <w:br/>
              <w:t xml:space="preserve">бюджеты    </w:t>
              <w:br/>
              <w:t xml:space="preserve">субъектов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  </w:t>
              <w:br/>
              <w:t xml:space="preserve">территори- </w:t>
              <w:br/>
              <w:t xml:space="preserve">альных     </w:t>
              <w:br/>
              <w:t xml:space="preserve">государст- </w:t>
              <w:br/>
              <w:t>венных вне-</w:t>
              <w:br/>
              <w:t xml:space="preserve">бюджетных  </w:t>
              <w:br/>
              <w:t xml:space="preserve">фондов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е поступление </w:t>
              <w:br/>
              <w:t xml:space="preserve">нематериальных     </w:t>
              <w:br/>
              <w:t xml:space="preserve">активов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>увеличение стоимо-</w:t>
              <w:br/>
              <w:t>сти нематериальных</w:t>
              <w:br/>
              <w:t xml:space="preserve">активов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3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2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ньшение стоимо-</w:t>
              <w:br/>
              <w:t>сти нематериальных</w:t>
              <w:br/>
              <w:t xml:space="preserve">активов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ое поступление </w:t>
              <w:br/>
              <w:t xml:space="preserve">непроизведенных    </w:t>
              <w:br/>
              <w:t xml:space="preserve">активов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>увеличение стоимо-</w:t>
              <w:br/>
              <w:t xml:space="preserve">сти непроизведен- </w:t>
              <w:br/>
              <w:t xml:space="preserve">ных активов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5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3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ньшение стоимо-</w:t>
              <w:br/>
              <w:t xml:space="preserve">сти непроизведен- </w:t>
              <w:br/>
              <w:t xml:space="preserve">ных активов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ое поступление </w:t>
              <w:br/>
              <w:t xml:space="preserve">материальных       </w:t>
              <w:br/>
              <w:t xml:space="preserve">запасов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>увеличение стоимо-</w:t>
              <w:br/>
              <w:t xml:space="preserve">сти материальных  </w:t>
              <w:br/>
              <w:t xml:space="preserve">запасов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6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4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ньшение стоимо-</w:t>
              <w:br/>
              <w:t xml:space="preserve">сти материальных  </w:t>
              <w:br/>
              <w:t xml:space="preserve">запасов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    </w:t>
              <w:br/>
              <w:t xml:space="preserve">с финансовыми   </w:t>
              <w:br/>
              <w:t xml:space="preserve">активами и     </w:t>
              <w:br/>
              <w:t xml:space="preserve">обязательствами  </w:t>
              <w:br/>
              <w:t xml:space="preserve">(стр. 390 -    </w:t>
              <w:br/>
              <w:t xml:space="preserve">стр. 510)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    </w:t>
              <w:br/>
              <w:t xml:space="preserve">с финансовыми   </w:t>
              <w:br/>
              <w:t xml:space="preserve">активами      </w:t>
              <w:br/>
              <w:t xml:space="preserve">(стр. 410 + стр.  </w:t>
              <w:br/>
              <w:t xml:space="preserve">420 + стр. 440 +  </w:t>
              <w:br/>
              <w:t>стр. 460 + стр. 470</w:t>
              <w:br/>
              <w:t xml:space="preserve">+ стр. 480)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е поступление </w:t>
              <w:br/>
              <w:t xml:space="preserve">средств на счета   </w:t>
              <w:br/>
              <w:t xml:space="preserve">бюджетов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поступление на    </w:t>
              <w:br/>
              <w:t xml:space="preserve">счета бюджетов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я со счетов </w:t>
              <w:br/>
              <w:t xml:space="preserve">бюджетов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е поступление </w:t>
              <w:br/>
              <w:t>ценных бумаг, кроме</w:t>
              <w:br/>
              <w:t xml:space="preserve">акций и иных форм  </w:t>
              <w:br/>
              <w:t xml:space="preserve">участия в капитал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увеличение        </w:t>
              <w:br/>
              <w:t xml:space="preserve">стоимости ценных  </w:t>
              <w:br/>
              <w:t>бумаг, кроме акций</w:t>
              <w:br/>
              <w:t xml:space="preserve">и иных форм       </w:t>
              <w:br/>
              <w:t>участия в капитал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2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2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       </w:t>
              <w:br/>
              <w:t xml:space="preserve">стоимости ценных  </w:t>
              <w:br/>
              <w:t>бумаг, кроме акций</w:t>
              <w:br/>
              <w:t xml:space="preserve">и иных форм       </w:t>
              <w:br/>
              <w:t>участия в капитал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е поступление </w:t>
              <w:br/>
              <w:t xml:space="preserve">акций и иных форм  </w:t>
              <w:br/>
              <w:t xml:space="preserve">участия в капитал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увеличение        </w:t>
              <w:br/>
              <w:t xml:space="preserve">стоимости акций и </w:t>
              <w:br/>
              <w:t xml:space="preserve">иных форм участия </w:t>
              <w:br/>
              <w:t xml:space="preserve">в капитале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4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3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       </w:t>
              <w:br/>
              <w:t xml:space="preserve">стоимости акций и </w:t>
              <w:br/>
              <w:t xml:space="preserve">иных форм участия </w:t>
              <w:br/>
              <w:t xml:space="preserve">в капитале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7023, с.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09"/>
        <w:gridCol w:w="811"/>
        <w:gridCol w:w="674"/>
        <w:gridCol w:w="676"/>
        <w:gridCol w:w="945"/>
        <w:gridCol w:w="674"/>
        <w:gridCol w:w="946"/>
        <w:gridCol w:w="674"/>
        <w:gridCol w:w="946"/>
        <w:gridCol w:w="674"/>
        <w:gridCol w:w="946"/>
        <w:gridCol w:w="674"/>
        <w:gridCol w:w="945"/>
      </w:tblGrid>
      <w:tr>
        <w:trPr>
          <w:trHeight w:val="9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КОСГУ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лидирован- </w:t>
              <w:br/>
              <w:t xml:space="preserve">ный бюджет Рос- </w:t>
              <w:br/>
              <w:t xml:space="preserve">сийской Федера- </w:t>
              <w:br/>
              <w:t xml:space="preserve">ции и бюджетов  </w:t>
              <w:br/>
              <w:t xml:space="preserve">государственных </w:t>
              <w:br/>
              <w:t xml:space="preserve">внебюджетных    </w:t>
              <w:br/>
              <w:t xml:space="preserve">фондов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бюджет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  </w:t>
              <w:br/>
              <w:t xml:space="preserve">государст- </w:t>
              <w:br/>
              <w:t>венных вне-</w:t>
              <w:br/>
              <w:t xml:space="preserve">бюджетных  </w:t>
              <w:br/>
              <w:t xml:space="preserve">фондов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лиди- </w:t>
              <w:br/>
              <w:t xml:space="preserve">рованные   </w:t>
              <w:br/>
              <w:t xml:space="preserve">бюджеты    </w:t>
              <w:br/>
              <w:t xml:space="preserve">субъектов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  </w:t>
              <w:br/>
              <w:t xml:space="preserve">территори- </w:t>
              <w:br/>
              <w:t xml:space="preserve">альных     </w:t>
              <w:br/>
              <w:t xml:space="preserve">государст- </w:t>
              <w:br/>
              <w:t>венных вне-</w:t>
              <w:br/>
              <w:t xml:space="preserve">бюджетных  </w:t>
              <w:br/>
              <w:t xml:space="preserve">фондов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е             </w:t>
              <w:br/>
              <w:t xml:space="preserve">предоставление     </w:t>
              <w:br/>
              <w:t xml:space="preserve">бюджетных кредитов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увеличение        </w:t>
              <w:br/>
              <w:t xml:space="preserve">задолженности по  </w:t>
              <w:br/>
              <w:t>бюджетным кредита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6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4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еньшение        </w:t>
              <w:br/>
              <w:t xml:space="preserve">задолженности по  </w:t>
              <w:br/>
              <w:t>бюджетным ссудам и</w:t>
              <w:br/>
              <w:t xml:space="preserve">кредитам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е поступление </w:t>
              <w:br/>
              <w:t xml:space="preserve">иных финансовых    </w:t>
              <w:br/>
              <w:t xml:space="preserve">активов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увеличение        </w:t>
              <w:br/>
              <w:t xml:space="preserve">стоимости иных    </w:t>
              <w:br/>
              <w:t>финансовых активо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7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5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       </w:t>
              <w:br/>
              <w:t xml:space="preserve">стоимости иных    </w:t>
              <w:br/>
              <w:t>финансовых активо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е увеличение  </w:t>
              <w:br/>
              <w:t xml:space="preserve">дебиторской        </w:t>
              <w:br/>
              <w:t xml:space="preserve">задолженности      </w:t>
              <w:br/>
              <w:t xml:space="preserve">(кроме бюджетных   </w:t>
              <w:br/>
              <w:t xml:space="preserve">кредитов)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увеличение прочей </w:t>
              <w:br/>
              <w:t xml:space="preserve">дебиторской       </w:t>
              <w:br/>
              <w:t xml:space="preserve">задолженност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8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6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прочей </w:t>
              <w:br/>
              <w:t xml:space="preserve">дебиторской       </w:t>
              <w:br/>
              <w:t xml:space="preserve">задолженност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    </w:t>
              <w:br/>
              <w:t xml:space="preserve">с обязательствами </w:t>
              <w:br/>
              <w:t xml:space="preserve">(стр. 520 + стр.  </w:t>
              <w:br/>
              <w:t xml:space="preserve">530 + стр. 540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е увеличение  </w:t>
              <w:br/>
              <w:t xml:space="preserve">задолженности по   </w:t>
              <w:br/>
              <w:t xml:space="preserve">внутреннему        </w:t>
              <w:br/>
              <w:t xml:space="preserve">государственному   </w:t>
              <w:br/>
              <w:t xml:space="preserve">(муниципальному)   </w:t>
              <w:br/>
              <w:t xml:space="preserve">долгу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увеличение        </w:t>
              <w:br/>
              <w:t xml:space="preserve">задолженности по  </w:t>
              <w:br/>
              <w:t xml:space="preserve">внутреннему       </w:t>
              <w:br/>
              <w:t xml:space="preserve">государственному  </w:t>
              <w:br/>
              <w:t xml:space="preserve">(муниципальному)  </w:t>
              <w:br/>
              <w:t xml:space="preserve">долгу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2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       </w:t>
              <w:br/>
              <w:t xml:space="preserve">задолженности по  </w:t>
              <w:br/>
              <w:t xml:space="preserve">внутреннему       </w:t>
              <w:br/>
              <w:t xml:space="preserve">государственному  </w:t>
              <w:br/>
              <w:t xml:space="preserve">(муниципальному)  </w:t>
              <w:br/>
              <w:t xml:space="preserve">долгу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е увеличение  </w:t>
              <w:br/>
              <w:t xml:space="preserve">задолженности по   </w:t>
              <w:br/>
              <w:t>внешнему государст-</w:t>
              <w:br/>
              <w:t xml:space="preserve">венному долгу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увеличение        </w:t>
              <w:br/>
              <w:t xml:space="preserve">задолженности по  </w:t>
              <w:br/>
              <w:t xml:space="preserve">внешнему государ- </w:t>
              <w:br/>
              <w:t xml:space="preserve">ственному долгу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3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2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       </w:t>
              <w:br/>
              <w:t xml:space="preserve">задолженности по  </w:t>
              <w:br/>
              <w:t xml:space="preserve">внешнему государ- </w:t>
              <w:br/>
              <w:t xml:space="preserve">ственному долгу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7023, с.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09"/>
        <w:gridCol w:w="811"/>
        <w:gridCol w:w="674"/>
        <w:gridCol w:w="676"/>
        <w:gridCol w:w="945"/>
        <w:gridCol w:w="674"/>
        <w:gridCol w:w="946"/>
        <w:gridCol w:w="674"/>
        <w:gridCol w:w="946"/>
        <w:gridCol w:w="674"/>
        <w:gridCol w:w="946"/>
        <w:gridCol w:w="674"/>
        <w:gridCol w:w="945"/>
      </w:tblGrid>
      <w:tr>
        <w:trPr>
          <w:trHeight w:val="9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КОСГУ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лидирован- </w:t>
              <w:br/>
              <w:t xml:space="preserve">ный бюджет Рос- </w:t>
              <w:br/>
              <w:t xml:space="preserve">сийской Федера- </w:t>
              <w:br/>
              <w:t xml:space="preserve">ции и бюджетов  </w:t>
              <w:br/>
              <w:t xml:space="preserve">государственных </w:t>
              <w:br/>
              <w:t xml:space="preserve">внебюджетных    </w:t>
              <w:br/>
              <w:t xml:space="preserve">фондов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бюджет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  </w:t>
              <w:br/>
              <w:t xml:space="preserve">государст- </w:t>
              <w:br/>
              <w:t>венных вне-</w:t>
              <w:br/>
              <w:t xml:space="preserve">бюджетных  </w:t>
              <w:br/>
              <w:t xml:space="preserve">фондов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лиди- </w:t>
              <w:br/>
              <w:t xml:space="preserve">рованные   </w:t>
              <w:br/>
              <w:t xml:space="preserve">бюджеты    </w:t>
              <w:br/>
              <w:t xml:space="preserve">субъектов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  </w:t>
              <w:br/>
              <w:t xml:space="preserve">территори- </w:t>
              <w:br/>
              <w:t xml:space="preserve">альных     </w:t>
              <w:br/>
              <w:t xml:space="preserve">государст- </w:t>
              <w:br/>
              <w:t>венных вне-</w:t>
              <w:br/>
              <w:t xml:space="preserve">бюджетных  </w:t>
              <w:br/>
              <w:t xml:space="preserve">фондов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ое увеличение  </w:t>
              <w:br/>
              <w:t>прочей кредиторской</w:t>
              <w:br/>
              <w:t xml:space="preserve">задолженности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увеличение прочей </w:t>
              <w:br/>
              <w:t xml:space="preserve">кредиторской      </w:t>
              <w:br/>
              <w:t xml:space="preserve">задолженност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4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3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прочей </w:t>
              <w:br/>
              <w:t xml:space="preserve">кредиторской      </w:t>
              <w:br/>
              <w:t xml:space="preserve">задолженности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 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1</Words>
  <Characters>15191</Characters>
  <CharactersWithSpaces>12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Министерство финансов Российской Федерации</dc:creator>
  <dc:description/>
  <dc:language>en-US</dc:language>
  <cp:lastModifiedBy/>
  <dcterms:modified xsi:type="dcterms:W3CDTF">2011-10-30T10:58:00Z</dcterms:modified>
  <cp:revision>2</cp:revision>
  <dc:subject>Отчет</dc:subject>
  <dc:title>Отчет о финансовых результатах деятельности (по консолидированному бюджету Российской Федерации и бюджетам государственных внебюджетных фондов), представляемый в Правительство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