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7 г. N ЧД-6-16/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 О ФИНАНСОВЫХ РЕЗУЛЬТАТА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312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_________________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(главный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(распорядитель),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, орган,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ий исполнение бюджета) _____________ по ОКПО │000344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октября, годовая                      │   18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809"/>
        <w:gridCol w:w="945"/>
        <w:gridCol w:w="1216"/>
        <w:gridCol w:w="1214"/>
        <w:gridCol w:w="1890"/>
        <w:gridCol w:w="810"/>
      </w:tblGrid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КОСГУ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- </w:t>
              <w:br/>
              <w:t>ная дея-</w:t>
              <w:br/>
              <w:t xml:space="preserve">тель-   </w:t>
              <w:br/>
              <w:t xml:space="preserve">ность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</w:t>
              <w:br/>
              <w:t xml:space="preserve">жетная  </w:t>
              <w:br/>
              <w:t>деятель-</w:t>
              <w:br/>
              <w:t xml:space="preserve">ност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  <w:br/>
              <w:t>со средствами</w:t>
              <w:br/>
              <w:t xml:space="preserve">во временном </w:t>
              <w:br/>
              <w:t xml:space="preserve">распоряж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(стр. 020 + стр. 030 + стр.</w:t>
              <w:br/>
              <w:t xml:space="preserve">040 + стр. 050 + стр. 060 + стр.  </w:t>
              <w:br/>
              <w:t xml:space="preserve">080 + стр. 090 + стр. 100 + стр.  </w:t>
              <w:br/>
              <w:t xml:space="preserve">110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доходы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обственност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рыночных продаж товаров,</w:t>
              <w:br/>
              <w:t xml:space="preserve">работ, услуг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принудительного изъят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</w:t>
              <w:br/>
              <w:t xml:space="preserve">поступления от бюджет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>поступления от других бюджетов</w:t>
              <w:br/>
              <w:t xml:space="preserve">бюджетной системы Российской  </w:t>
              <w:br/>
              <w:t xml:space="preserve">Федерации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наднациональных  </w:t>
              <w:br/>
              <w:t xml:space="preserve">организаций и правительств    </w:t>
              <w:br/>
              <w:t xml:space="preserve">иностранных государст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х    </w:t>
              <w:br/>
              <w:t xml:space="preserve">финансовых организац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носы, отчисления на социальные  </w:t>
              <w:br/>
              <w:t xml:space="preserve">нужды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пераций с активам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доходы от переоценки актив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актив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резвычайные доходы от        </w:t>
              <w:br/>
              <w:t xml:space="preserve">операций с активам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будущих период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(стр. 160 + стр. 170 +    </w:t>
              <w:br/>
              <w:t xml:space="preserve">стр. 190 + стр. 210 + стр. 230 +  </w:t>
              <w:br/>
              <w:t xml:space="preserve">стр. 240 + стр. 260 + стр. 280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     </w:t>
              <w:br/>
              <w:t xml:space="preserve">оплату труда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заработная плата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     </w:t>
              <w:br/>
              <w:t xml:space="preserve">оплате труд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услуг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услуги связи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</w:t>
              <w:br/>
              <w:t xml:space="preserve">имуществом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обслуживание внутренних       </w:t>
              <w:br/>
              <w:t xml:space="preserve">долговых обязательств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ешних долговых </w:t>
              <w:br/>
              <w:t xml:space="preserve">обязательств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</w:t>
              <w:br/>
              <w:t xml:space="preserve">перечисления организациям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безвозмездные и безвозвратные </w:t>
              <w:br/>
              <w:t>перечисления государственным и</w:t>
              <w:br/>
              <w:t xml:space="preserve">муниципальным организациям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</w:t>
              <w:br/>
              <w:t xml:space="preserve">перечисления организациям, за </w:t>
              <w:br/>
              <w:t xml:space="preserve">исключением государственных и </w:t>
              <w:br/>
              <w:t xml:space="preserve">муниципальных организаций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</w:t>
              <w:br/>
              <w:t xml:space="preserve">перечисления бюджетам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перечисления другим бюджетам  </w:t>
              <w:br/>
              <w:t xml:space="preserve">бюджетной системы Российской  </w:t>
              <w:br/>
              <w:t xml:space="preserve">Федерации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наднациональным  </w:t>
              <w:br/>
              <w:t xml:space="preserve">организациям и правительствам </w:t>
              <w:br/>
              <w:t xml:space="preserve">иностранных государст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   </w:t>
              <w:br/>
              <w:t xml:space="preserve">организациям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пособия по социальному        </w:t>
              <w:br/>
              <w:t xml:space="preserve">страхованию населения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</w:t>
              <w:br/>
              <w:t xml:space="preserve">населению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пособия,           </w:t>
              <w:br/>
              <w:t xml:space="preserve">выплачиваемые организациями   </w:t>
              <w:br/>
              <w:t xml:space="preserve">сектора государственного      </w:t>
              <w:br/>
              <w:t xml:space="preserve">управления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операциям с активам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>амортизация основных средств и</w:t>
              <w:br/>
              <w:t xml:space="preserve">нематериальных актив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материальных     </w:t>
              <w:br/>
              <w:t xml:space="preserve">запасов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резвычайные расходы по       </w:t>
              <w:br/>
              <w:t xml:space="preserve">операциям с активам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операционный результат     </w:t>
              <w:br/>
              <w:t xml:space="preserve">(стр. 291 - стр. 292) (стр. 310 + </w:t>
              <w:br/>
              <w:t xml:space="preserve">стр. 380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й результат до         </w:t>
              <w:br/>
              <w:t xml:space="preserve">налогообложения (стр. 010 - стр.  </w:t>
              <w:br/>
              <w:t xml:space="preserve">150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финансовыми активами </w:t>
              <w:br/>
              <w:t xml:space="preserve">(стр. 320 + стр. 330 + стр. 350 + </w:t>
              <w:br/>
              <w:t xml:space="preserve">стр. 360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основных       </w:t>
              <w:br/>
              <w:t xml:space="preserve">средств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увеличение стоимости основных </w:t>
              <w:br/>
              <w:t xml:space="preserve">средств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основных </w:t>
              <w:br/>
              <w:t xml:space="preserve">средств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нематериальных </w:t>
              <w:br/>
              <w:t xml:space="preserve">активов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увеличение стоимости          </w:t>
              <w:br/>
              <w:t xml:space="preserve">нематериальных актив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   </w:t>
              <w:br/>
              <w:t xml:space="preserve">нематериальных актив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тое поступление непроизведенных</w:t>
              <w:br/>
              <w:t xml:space="preserve">активов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увеличение стоимости          </w:t>
              <w:br/>
              <w:t xml:space="preserve">непроизведенных активо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   </w:t>
              <w:br/>
              <w:t xml:space="preserve">непроизведенных активо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материальных   </w:t>
              <w:br/>
              <w:t xml:space="preserve">запасов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увеличение стоимости          </w:t>
              <w:br/>
              <w:t xml:space="preserve">материальных запасов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   </w:t>
              <w:br/>
              <w:t xml:space="preserve">материальных запасов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финансовыми активами и </w:t>
              <w:br/>
              <w:t xml:space="preserve">обязательствами (стр. 90 - стр.   </w:t>
              <w:br/>
              <w:t xml:space="preserve">510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и с финансовыми активами   </w:t>
              <w:br/>
              <w:t xml:space="preserve">(стр. 410 + стр. 420 + стр. 440 + </w:t>
              <w:br/>
              <w:t xml:space="preserve">стр. 460 + стр. 470 + стр. 480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средств на     </w:t>
              <w:br/>
              <w:t xml:space="preserve">счета бюджетов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поступление средств на счета  </w:t>
              <w:br/>
              <w:t xml:space="preserve">бюджетов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со счетов бюджет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ценных бумаг,  </w:t>
              <w:br/>
              <w:t xml:space="preserve">кроме акций и иных форм участия в </w:t>
              <w:br/>
              <w:t xml:space="preserve">капитале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увеличение стоимости ценных   </w:t>
              <w:br/>
              <w:t>бумаг, кроме акций и иных форм</w:t>
              <w:br/>
              <w:t xml:space="preserve">участия в капитал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ценных   </w:t>
              <w:br/>
              <w:t>бумаг, кроме акций и иных форм</w:t>
              <w:br/>
              <w:t xml:space="preserve">участия в капитале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акций и иных   </w:t>
              <w:br/>
              <w:t xml:space="preserve">форм участия в капитале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увеличение стоимости акций и  </w:t>
              <w:br/>
              <w:t xml:space="preserve">иных форм участия в капитал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акций и  </w:t>
              <w:br/>
              <w:t xml:space="preserve">иных форм участия в капитал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редоставление бюджетных   </w:t>
              <w:br/>
              <w:t xml:space="preserve">кредитов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предоставление бюджетных      </w:t>
              <w:br/>
              <w:t xml:space="preserve">кредитов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6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бюджетных кредит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ое поступление депозитов, иных</w:t>
              <w:br/>
              <w:t xml:space="preserve">финансовых активов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увеличение стоимости депози-  </w:t>
              <w:br/>
              <w:t xml:space="preserve">тов, иных финансовых актив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7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депози-  </w:t>
              <w:br/>
              <w:t xml:space="preserve">тов, иных финансовых актив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увеличение дебиторской     </w:t>
              <w:br/>
              <w:t xml:space="preserve">задолженности (кроме бюджетных    </w:t>
              <w:br/>
              <w:t xml:space="preserve">кредитов, ссуд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увеличение прочей дебиторской </w:t>
              <w:br/>
              <w:t xml:space="preserve">задолженност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8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6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прочей дебиторской </w:t>
              <w:br/>
              <w:t xml:space="preserve">задолженност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и с обязательствами (стр.  </w:t>
              <w:br/>
              <w:t xml:space="preserve">520 + стр. 530 + стр. 540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тое увеличение задолженности по</w:t>
              <w:br/>
              <w:t>внутренним долговым обязательства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увеличение задолженности по   </w:t>
              <w:br/>
              <w:t xml:space="preserve">внутренним долговым           </w:t>
              <w:br/>
              <w:t xml:space="preserve">обязательствам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задолженности по   </w:t>
              <w:br/>
              <w:t xml:space="preserve">внутренним долговым           </w:t>
              <w:br/>
              <w:t xml:space="preserve">обязательствам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ое увеличение задолженности по</w:t>
              <w:br/>
              <w:t xml:space="preserve">внешним долговым обязательства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 xml:space="preserve">увеличение задолженности по   </w:t>
              <w:br/>
              <w:t xml:space="preserve">внешним долговым              </w:t>
              <w:br/>
              <w:t xml:space="preserve">обязательствам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задолженности по   </w:t>
              <w:br/>
              <w:t xml:space="preserve">внешним долговым              </w:t>
              <w:br/>
              <w:t xml:space="preserve">обязательствам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увеличение кредиторской    </w:t>
              <w:br/>
              <w:t>задолженности (кроме внутреннего и</w:t>
              <w:br/>
              <w:t xml:space="preserve">внешнего долга, обязательств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</w:t>
              <w:br/>
              <w:t>увеличение прочей кредиторской</w:t>
              <w:br/>
              <w:t xml:space="preserve">задолженност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4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3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прочей кредиторской</w:t>
              <w:br/>
              <w:t xml:space="preserve">задолженност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беспечения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5</Words>
  <Characters>10532</Characters>
  <CharactersWithSpaces>8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Федеральная налоговая служба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овых результатах деятельности по счетам бюджетного учета по окончании финансов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