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б особенностях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консолидирован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(за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рриториального образо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а территори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ого фонда органами, организу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е бюджета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рытых административно-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), в Федеральное Казначе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О ФИНАНСОВЫХ РЕЗУЛЬТАТ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КФД │ 05214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 1 ______________ 200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, получатель, орган,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ий исполнение бюджета) 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октября, годовая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810"/>
        <w:gridCol w:w="809"/>
        <w:gridCol w:w="1080"/>
        <w:gridCol w:w="540"/>
        <w:gridCol w:w="540"/>
        <w:gridCol w:w="540"/>
        <w:gridCol w:w="540"/>
        <w:gridCol w:w="540"/>
        <w:gridCol w:w="405"/>
      </w:tblGrid>
      <w:tr>
        <w:trPr>
          <w:trHeight w:val="14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  <w:br/>
              <w:t xml:space="preserve">(ЗАТО)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 xml:space="preserve">субъ-  </w:t>
              <w:br/>
              <w:t xml:space="preserve">екта   </w:t>
              <w:br/>
              <w:t xml:space="preserve">Рос-   </w:t>
              <w:br/>
              <w:t xml:space="preserve">сий    </w:t>
              <w:br/>
              <w:t xml:space="preserve">ской   </w:t>
              <w:br/>
              <w:t xml:space="preserve">Феде-  </w:t>
              <w:br/>
              <w:t xml:space="preserve">рации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дохо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обственност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ыночных продаж    </w:t>
              <w:br/>
              <w:t xml:space="preserve">товаров, работ, услуг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принудительного изъя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оступления от бюджет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поступления от других       </w:t>
              <w:br/>
              <w:t xml:space="preserve">бюджетов бюджетной системы  </w:t>
              <w:br/>
              <w:t xml:space="preserve">Российской Федераци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наднациональных</w:t>
              <w:br/>
              <w:t xml:space="preserve">организаций и правительств  </w:t>
              <w:br/>
              <w:t xml:space="preserve">иностранных государст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х  </w:t>
              <w:br/>
              <w:t xml:space="preserve">финансовых организац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, отчисления на        </w:t>
              <w:br/>
              <w:t xml:space="preserve">социальные нуж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пераций с актив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>доходы от переоценки акти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еализации акти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ые доходы от      </w:t>
              <w:br/>
              <w:t xml:space="preserve">операций с актива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удущих период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</w:t>
              <w:br/>
              <w:t xml:space="preserve">оплату труд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заработная пла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 </w:t>
              <w:br/>
              <w:t xml:space="preserve">оплате труд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слуги связ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- </w:t>
              <w:br/>
              <w:t xml:space="preserve">ние имущество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       </w:t>
              <w:br/>
              <w:t xml:space="preserve">имуществ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долговых        </w:t>
              <w:br/>
              <w:t xml:space="preserve">обязательст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обслуживание внутренних     </w:t>
              <w:br/>
              <w:t xml:space="preserve">долговых обязатель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ешних        </w:t>
              <w:br/>
              <w:t xml:space="preserve">долговых обязатель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еречисления организация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безвозмездные и безвозврат- </w:t>
              <w:br/>
              <w:t xml:space="preserve">ные перечисления государст- </w:t>
              <w:br/>
              <w:t xml:space="preserve">венным и муниципальным      </w:t>
              <w:br/>
              <w:t xml:space="preserve">организация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- </w:t>
              <w:br/>
              <w:t xml:space="preserve">ные перечисления организа-  </w:t>
              <w:br/>
              <w:t xml:space="preserve">циям, за исключением госу-  </w:t>
              <w:br/>
              <w:t xml:space="preserve">дарственных и муниципальных </w:t>
              <w:br/>
              <w:t xml:space="preserve">организац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еречисления бюджет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>перечисления другим бюджетам</w:t>
              <w:br/>
              <w:t>бюджетной системы Российской</w:t>
              <w:br/>
              <w:t xml:space="preserve">Федерац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наднациональным</w:t>
              <w:br/>
              <w:t xml:space="preserve">организациям и правительст- </w:t>
              <w:br/>
              <w:t xml:space="preserve">вам иностранных государ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</w:t>
              <w:br/>
              <w:t xml:space="preserve">организация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пособия по социальному      </w:t>
              <w:br/>
              <w:t xml:space="preserve">страхованию насел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 помощи</w:t>
              <w:br/>
              <w:t xml:space="preserve">населению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е пособия, выплачи-</w:t>
              <w:br/>
              <w:t>ваемые организациями сектора</w:t>
              <w:br/>
              <w:t xml:space="preserve">государственного управ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перациям с       </w:t>
              <w:br/>
              <w:t xml:space="preserve">активам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>амортизация основных средств</w:t>
              <w:br/>
              <w:t xml:space="preserve">и нематериальных актив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материальных   </w:t>
              <w:br/>
              <w:t xml:space="preserve">запас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расходы по     </w:t>
              <w:br/>
              <w:t xml:space="preserve">операциям с актив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ый операционный результа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финансовыми     </w:t>
              <w:br/>
              <w:t xml:space="preserve">активам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основных  </w:t>
              <w:br/>
              <w:t xml:space="preserve">средст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стоимости        </w:t>
              <w:br/>
              <w:t xml:space="preserve">основных сред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</w:t>
              <w:br/>
              <w:t xml:space="preserve">основных сред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          </w:t>
              <w:br/>
              <w:t xml:space="preserve">нематериальных актив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стоимости        </w:t>
              <w:br/>
              <w:t xml:space="preserve">нематериальн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</w:t>
              <w:br/>
              <w:t xml:space="preserve">нематериальн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          </w:t>
              <w:br/>
              <w:t xml:space="preserve">непроизведенн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стоимости        </w:t>
              <w:br/>
              <w:t xml:space="preserve">непроизведенных актив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</w:t>
              <w:br/>
              <w:t xml:space="preserve">непроизведенных актив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          </w:t>
              <w:br/>
              <w:t xml:space="preserve">материальных запас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стоимости        </w:t>
              <w:br/>
              <w:t xml:space="preserve">материальных запас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</w:t>
              <w:br/>
              <w:t xml:space="preserve">материальных запас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финансовыми       </w:t>
              <w:br/>
              <w:t xml:space="preserve">активами и обязательства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финансовыми       </w:t>
              <w:br/>
              <w:t xml:space="preserve">активам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ое поступление средств на</w:t>
              <w:br/>
              <w:t xml:space="preserve">счета бюджет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br/>
              <w:t xml:space="preserve">поступление средств на счета </w:t>
              <w:br/>
              <w:t xml:space="preserve">бюджет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ов бюдже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ценных    </w:t>
              <w:br/>
              <w:t xml:space="preserve">бумаг, кроме акций и иных    </w:t>
              <w:br/>
              <w:t xml:space="preserve">форм участия в капитал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стоимости ценных </w:t>
              <w:br/>
              <w:t xml:space="preserve">бумаг, кроме акций и иных   </w:t>
              <w:br/>
              <w:t xml:space="preserve">форм участия в капитал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ценных </w:t>
              <w:br/>
              <w:t xml:space="preserve">бумаг, кроме акций и иных   </w:t>
              <w:br/>
              <w:t xml:space="preserve">форм участия в капитал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акций и   </w:t>
              <w:br/>
              <w:t xml:space="preserve">иных форм участия в капитал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>увеличение стоимости акций и</w:t>
              <w:br/>
              <w:t>иных форм участия в капита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сти акций и</w:t>
              <w:br/>
              <w:t>иных форм участия в капита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ое предоставление бюджет-</w:t>
              <w:br/>
              <w:t xml:space="preserve">ных ссуд, бюджетных креди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предоставление бюджетных    </w:t>
              <w:br/>
              <w:t xml:space="preserve">ссуд, бюджетных креди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ных ссуд,   </w:t>
              <w:br/>
              <w:t xml:space="preserve">бюджетных креди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ое увеличение дебиторской</w:t>
              <w:br/>
              <w:t xml:space="preserve">задолженности (кроме бюджет- </w:t>
              <w:br/>
              <w:t>ных ссуд, бюджетных кредито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прочей дебитор-  </w:t>
              <w:br/>
              <w:t xml:space="preserve">ской задолжен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8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дебитор-  </w:t>
              <w:br/>
              <w:t xml:space="preserve">ской задолжен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обязательства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задолжен-  </w:t>
              <w:br/>
              <w:t xml:space="preserve">ности по внутренним долговым </w:t>
              <w:br/>
              <w:t xml:space="preserve">обязательства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задолженности по </w:t>
              <w:br/>
              <w:t xml:space="preserve">внутренним долговым         </w:t>
              <w:br/>
              <w:t xml:space="preserve">обязательств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</w:t>
              <w:br/>
              <w:t xml:space="preserve">внутренним долговым         </w:t>
              <w:br/>
              <w:t xml:space="preserve">обязательств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увеличение задолжен-  </w:t>
              <w:br/>
              <w:t xml:space="preserve">ности по внешним долговым    </w:t>
              <w:br/>
              <w:t xml:space="preserve">обязательства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задолженности по </w:t>
              <w:br/>
              <w:t xml:space="preserve">внешним долговым            </w:t>
              <w:br/>
              <w:t xml:space="preserve">обязательств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</w:t>
              <w:br/>
              <w:t xml:space="preserve">внешним долговым            </w:t>
              <w:br/>
              <w:t xml:space="preserve">обязательств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кредитор-  </w:t>
              <w:br/>
              <w:t xml:space="preserve">ской задолженности (кроме    </w:t>
              <w:br/>
              <w:t>внутреннего и внешнего долга,</w:t>
              <w:br/>
              <w:t xml:space="preserve">обязательств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br/>
              <w:t xml:space="preserve">увеличение прочей           </w:t>
              <w:br/>
              <w:t xml:space="preserve">кредиторской 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7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          </w:t>
              <w:br/>
              <w:t xml:space="preserve">кредиторской 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5</Words>
  <Characters>9598</Characters>
  <CharactersWithSpaces>8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ых результатах деятельности субъекта Российской Федерации (закрытого административно-территориального образования). Форма № 05214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