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5 г.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 О ФИНАНСОВЫХ РЕЗУЛЬТАТА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31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1 __________ 200_ г.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(главный распорядитель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, получатель,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, организующий исполнение бюджета) 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октября, годовая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809"/>
        <w:gridCol w:w="945"/>
        <w:gridCol w:w="1350"/>
        <w:gridCol w:w="1215"/>
        <w:gridCol w:w="810"/>
      </w:tblGrid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КОСГ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-  </w:t>
              <w:br/>
              <w:t xml:space="preserve">ная дея- </w:t>
              <w:br/>
              <w:t>тель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е доходы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обственност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рыночных продаж товаров,</w:t>
              <w:br/>
              <w:t xml:space="preserve">работ, услуг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принудительного изъят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</w:t>
              <w:br/>
              <w:t xml:space="preserve">поступления от бюджет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поступления от других бюджетов   </w:t>
              <w:br/>
              <w:t xml:space="preserve">бюджетной системы Российской     </w:t>
              <w:br/>
              <w:t xml:space="preserve">Федерации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наднациональных     </w:t>
              <w:br/>
              <w:t xml:space="preserve">организаций и правительств       </w:t>
              <w:br/>
              <w:t xml:space="preserve">иностранных государст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х       </w:t>
              <w:br/>
              <w:t xml:space="preserve">финансовых организаци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носы, отчисления на социальные  </w:t>
              <w:br/>
              <w:t xml:space="preserve">нужды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пераций с актива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доходы от переоценки активов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активов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резвычайные доходы от операций  </w:t>
              <w:br/>
              <w:t xml:space="preserve">с активами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будущих период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21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809"/>
        <w:gridCol w:w="945"/>
        <w:gridCol w:w="1350"/>
        <w:gridCol w:w="1215"/>
        <w:gridCol w:w="810"/>
      </w:tblGrid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КОСГ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-  </w:t>
              <w:br/>
              <w:t xml:space="preserve">ная дея- </w:t>
              <w:br/>
              <w:t>тель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    </w:t>
              <w:br/>
              <w:t xml:space="preserve">оплату труда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заработная плата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 </w:t>
              <w:br/>
              <w:t xml:space="preserve">труда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услуг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слуги связи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</w:t>
              <w:br/>
              <w:t xml:space="preserve">имуществом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обслуживание внутренних долговых </w:t>
              <w:br/>
              <w:t xml:space="preserve">обязательств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ешних долговых    </w:t>
              <w:br/>
              <w:t xml:space="preserve">обязательств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</w:t>
              <w:br/>
              <w:t xml:space="preserve">перечисления организациям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безвозмездные и безвозвратные    </w:t>
              <w:br/>
              <w:t xml:space="preserve">перечисления государственным     </w:t>
              <w:br/>
              <w:t xml:space="preserve">и муниципальным организациям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</w:t>
              <w:br/>
              <w:t xml:space="preserve">перечисления организациям, за    </w:t>
              <w:br/>
              <w:t xml:space="preserve">исключением государственных и    </w:t>
              <w:br/>
              <w:t xml:space="preserve">муниципальных организац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</w:t>
              <w:br/>
              <w:t xml:space="preserve">перечисления бюджета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перечисления другим бюджетам     </w:t>
              <w:br/>
              <w:t xml:space="preserve">бюджетной системы Российской     </w:t>
              <w:br/>
              <w:t xml:space="preserve">Федерации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наднациональным     </w:t>
              <w:br/>
              <w:t xml:space="preserve">организациям и правительствам    </w:t>
              <w:br/>
              <w:t xml:space="preserve">иностранных государст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      </w:t>
              <w:br/>
              <w:t xml:space="preserve">организациям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пособия по социальному           </w:t>
              <w:br/>
              <w:t xml:space="preserve">страхованию населения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   </w:t>
              <w:br/>
              <w:t xml:space="preserve">населению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пособия,              </w:t>
              <w:br/>
              <w:t xml:space="preserve">выплачиваемые организациями      </w:t>
              <w:br/>
              <w:t xml:space="preserve">сектора государственного         </w:t>
              <w:br/>
              <w:t xml:space="preserve">управления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21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809"/>
        <w:gridCol w:w="945"/>
        <w:gridCol w:w="1350"/>
        <w:gridCol w:w="1215"/>
        <w:gridCol w:w="810"/>
      </w:tblGrid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КОСГ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-  </w:t>
              <w:br/>
              <w:t xml:space="preserve">ная дея- </w:t>
              <w:br/>
              <w:t>тель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бюд-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операциям с активам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амортизация основных средств и   </w:t>
              <w:br/>
              <w:t xml:space="preserve">нематериальных актив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ование материальных запас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резвычайные расходы по          </w:t>
              <w:br/>
              <w:t xml:space="preserve">операциям с активами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й операционный результат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финансовыми       </w:t>
              <w:br/>
              <w:t xml:space="preserve">активами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основных       </w:t>
              <w:br/>
              <w:t xml:space="preserve">средств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величение стоимости основных    </w:t>
              <w:br/>
              <w:t xml:space="preserve">средств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основных    </w:t>
              <w:br/>
              <w:t xml:space="preserve">средств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нематериальных </w:t>
              <w:br/>
              <w:t xml:space="preserve">активов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величение стоимости             </w:t>
              <w:br/>
              <w:t xml:space="preserve">нематериальных актив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      </w:t>
              <w:br/>
              <w:t xml:space="preserve">нематериальных актив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ое поступление непроизведенных</w:t>
              <w:br/>
              <w:t xml:space="preserve">активов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величение стоимости             </w:t>
              <w:br/>
              <w:t xml:space="preserve">непроизведенных активов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      </w:t>
              <w:br/>
              <w:t xml:space="preserve">непроизведенных активов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материальных   </w:t>
              <w:br/>
              <w:t xml:space="preserve">запасов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величение стоимости             </w:t>
              <w:br/>
              <w:t xml:space="preserve">материальных запасов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      </w:t>
              <w:br/>
              <w:t xml:space="preserve">материальных запасов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ерации с финансовыми активами</w:t>
              <w:br/>
              <w:t xml:space="preserve">и обязательствам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с финансовыми активам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средств на     </w:t>
              <w:br/>
              <w:t xml:space="preserve">счета бюджетов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поступление средств на счета     </w:t>
              <w:br/>
              <w:t xml:space="preserve">бюджетов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о счетов бюджето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ценных бумаг,  </w:t>
              <w:br/>
              <w:t xml:space="preserve">кроме акций и иных форм участия в </w:t>
              <w:br/>
              <w:t xml:space="preserve">капитале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величение стоимости ценных      </w:t>
              <w:br/>
              <w:t xml:space="preserve">бумаг, кроме акций и иных форм   </w:t>
              <w:br/>
              <w:t xml:space="preserve">участия в капитале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21 с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809"/>
        <w:gridCol w:w="945"/>
        <w:gridCol w:w="1350"/>
        <w:gridCol w:w="1215"/>
        <w:gridCol w:w="810"/>
      </w:tblGrid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КОСГ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-  </w:t>
              <w:br/>
              <w:t xml:space="preserve">ная дея- </w:t>
              <w:br/>
              <w:t>тель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бюд-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ценных      </w:t>
              <w:br/>
              <w:t xml:space="preserve">бумаг, кроме акций и иных форм   </w:t>
              <w:br/>
              <w:t xml:space="preserve">участия в капитале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акций и иных   </w:t>
              <w:br/>
              <w:t xml:space="preserve">форм участия в капитале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величение стоимости акций и     </w:t>
              <w:br/>
              <w:t xml:space="preserve">иных форм участия в капитале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акций и     </w:t>
              <w:br/>
              <w:t xml:space="preserve">иных форм участия в капитале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редоставление бюджетных   </w:t>
              <w:br/>
              <w:t xml:space="preserve">ссуд, бюджетных кредитов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предоставление бюджетных ссуд,   </w:t>
              <w:br/>
              <w:t xml:space="preserve">бюджетных кредитов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бюджетных ссуд,        </w:t>
              <w:br/>
              <w:t xml:space="preserve">бюджетных кредитов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дебиторской     </w:t>
              <w:br/>
              <w:t xml:space="preserve">задолженности (кроме бюджетных    </w:t>
              <w:br/>
              <w:t xml:space="preserve">ссуд, бюджетных кредитов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величение прочей дебиторской    </w:t>
              <w:br/>
              <w:t xml:space="preserve">задолженности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8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ей дебиторской    </w:t>
              <w:br/>
              <w:t xml:space="preserve">задолженности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обязательствам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ое увеличение задолженности по</w:t>
              <w:br/>
              <w:t>внутренним долговым обязательств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величение задолженности по      </w:t>
              <w:br/>
              <w:t xml:space="preserve">внутренним долговым              </w:t>
              <w:br/>
              <w:t xml:space="preserve">обязательствам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задолженности по      </w:t>
              <w:br/>
              <w:t xml:space="preserve">внутренним долговым              </w:t>
              <w:br/>
              <w:t xml:space="preserve">обязательствам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ое увеличение задолженности по</w:t>
              <w:br/>
              <w:t xml:space="preserve">внешним долговым обязательства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величение задолженности по      </w:t>
              <w:br/>
              <w:t xml:space="preserve">внешним долговым обязательства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задолженности по      </w:t>
              <w:br/>
              <w:t xml:space="preserve">внешним долговым обязательства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кредиторской    </w:t>
              <w:br/>
              <w:t>задолженности (кроме внутреннего и</w:t>
              <w:br/>
              <w:t xml:space="preserve">внешнего долга, обязательств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увеличение прочей кредиторской   </w:t>
              <w:br/>
              <w:t xml:space="preserve">задолженности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ей кредиторской   </w:t>
              <w:br/>
              <w:t xml:space="preserve">задолженности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5</Words>
  <Characters>9867</Characters>
  <CharactersWithSpaces>8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овых результатах деятельности территориального фонда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