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2 г. N 5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ИРОВАНИИ И ИСПОЛЬЗОВАНИИ ФЕДЕРАЛЬ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ЯН СЕЛЬСКОХОЗЯЙСТВЕННЫХ РАСТ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___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674"/>
        <w:gridCol w:w="1081"/>
        <w:gridCol w:w="944"/>
        <w:gridCol w:w="946"/>
        <w:gridCol w:w="944"/>
        <w:gridCol w:w="946"/>
        <w:gridCol w:w="674"/>
        <w:gridCol w:w="676"/>
        <w:gridCol w:w="944"/>
        <w:gridCol w:w="946"/>
        <w:gridCol w:w="944"/>
        <w:gridCol w:w="675"/>
        <w:gridCol w:w="946"/>
        <w:gridCol w:w="1079"/>
        <w:gridCol w:w="946"/>
        <w:gridCol w:w="1079"/>
        <w:gridCol w:w="946"/>
        <w:gridCol w:w="1075"/>
      </w:tblGrid>
      <w:tr>
        <w:trPr>
          <w:trHeight w:val="9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,</w:t>
              <w:br/>
              <w:t xml:space="preserve">гиб- </w:t>
              <w:br/>
              <w:t xml:space="preserve">рид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про-</w:t>
              <w:br/>
              <w:t>дук-</w:t>
              <w:br/>
              <w:t xml:space="preserve">ция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в- </w:t>
              <w:br/>
              <w:t>ные ка-</w:t>
              <w:br/>
              <w:t xml:space="preserve">чества </w:t>
              <w:br/>
              <w:t xml:space="preserve">семян  </w:t>
              <w:br/>
              <w:t>(класс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семян</w:t>
              <w:br/>
              <w:t xml:space="preserve">на начало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 </w:t>
              <w:br/>
              <w:t xml:space="preserve">семян за   </w:t>
              <w:br/>
              <w:t xml:space="preserve">отчетный   </w:t>
              <w:br/>
              <w:t xml:space="preserve">период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про-</w:t>
              <w:br/>
              <w:t xml:space="preserve">из- </w:t>
              <w:br/>
              <w:t>вод-</w:t>
              <w:br/>
              <w:t>ств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куп-</w:t>
              <w:br/>
              <w:t xml:space="preserve">к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одст-</w:t>
              <w:br/>
              <w:t>во се-</w:t>
              <w:br/>
              <w:t xml:space="preserve">мян   </w:t>
              <w:br/>
              <w:t>(реги-</w:t>
              <w:br/>
              <w:t xml:space="preserve">он)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  <w:br/>
              <w:t xml:space="preserve">семян </w:t>
              <w:br/>
              <w:t>(реги-</w:t>
              <w:br/>
              <w:t xml:space="preserve">он)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семян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 семян</w:t>
              <w:br/>
              <w:t xml:space="preserve">по предоплате </w:t>
              <w:br/>
              <w:t xml:space="preserve">за отчетный  </w:t>
              <w:br/>
              <w:t xml:space="preserve">период *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 семян</w:t>
              <w:br/>
              <w:t>на безвозмезд-</w:t>
              <w:br/>
              <w:t xml:space="preserve">ной основе по </w:t>
              <w:br/>
              <w:t>решению Прави-</w:t>
              <w:br/>
              <w:t>тельства РФ за</w:t>
              <w:br/>
              <w:t>отчетный пери-</w:t>
              <w:br/>
              <w:t xml:space="preserve">од **        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(наличие   </w:t>
              <w:br/>
              <w:t>семян на конец</w:t>
              <w:br/>
              <w:t xml:space="preserve">отчетного   </w:t>
              <w:br/>
              <w:t xml:space="preserve">периода)  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тонн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по   </w:t>
              <w:br/>
              <w:t xml:space="preserve">сфор- </w:t>
              <w:br/>
              <w:t xml:space="preserve">миро- </w:t>
              <w:br/>
              <w:t xml:space="preserve">вав-  </w:t>
              <w:br/>
              <w:t xml:space="preserve">шейся </w:t>
              <w:br/>
              <w:t>цене),</w:t>
              <w:br/>
              <w:t xml:space="preserve">тыс.  </w:t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тонн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по   </w:t>
              <w:br/>
              <w:t xml:space="preserve">сфор- </w:t>
              <w:br/>
              <w:t xml:space="preserve">миро- </w:t>
              <w:br/>
              <w:t xml:space="preserve">вав-  </w:t>
              <w:br/>
              <w:t xml:space="preserve">шейся </w:t>
              <w:br/>
              <w:t>цене),</w:t>
              <w:br/>
              <w:t xml:space="preserve">тыс.  </w:t>
              <w:br/>
              <w:t xml:space="preserve">руб.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тон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тонн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по    </w:t>
              <w:br/>
              <w:t xml:space="preserve">сфор-  </w:t>
              <w:br/>
              <w:t xml:space="preserve">миро-  </w:t>
              <w:br/>
              <w:t xml:space="preserve">вав-   </w:t>
              <w:br/>
              <w:t xml:space="preserve">шейся  </w:t>
              <w:br/>
              <w:t xml:space="preserve">цене), </w:t>
              <w:br/>
              <w:t xml:space="preserve">тыс.   </w:t>
              <w:br/>
              <w:t xml:space="preserve">руб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тонн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по    </w:t>
              <w:br/>
              <w:t xml:space="preserve">сфор-  </w:t>
              <w:br/>
              <w:t xml:space="preserve">миро-  </w:t>
              <w:br/>
              <w:t xml:space="preserve">вав-   </w:t>
              <w:br/>
              <w:t xml:space="preserve">шейся  </w:t>
              <w:br/>
              <w:t xml:space="preserve">цене), </w:t>
              <w:br/>
              <w:t xml:space="preserve">тыс.   </w:t>
              <w:br/>
              <w:t xml:space="preserve">руб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тонн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по    </w:t>
              <w:br/>
              <w:t xml:space="preserve">сфор-  </w:t>
              <w:br/>
              <w:t xml:space="preserve">миро-  </w:t>
              <w:br/>
              <w:t xml:space="preserve">вав-   </w:t>
              <w:br/>
              <w:t xml:space="preserve">шейся  </w:t>
              <w:br/>
              <w:t xml:space="preserve">цене), </w:t>
              <w:br/>
              <w:t xml:space="preserve">тыс.  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куруз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ые -    </w:t>
              <w:br/>
              <w:t xml:space="preserve">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ичные -   </w:t>
              <w:br/>
              <w:t xml:space="preserve">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     </w:t>
              <w:br/>
              <w:t xml:space="preserve">свекл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ы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ные, бах- </w:t>
              <w:br/>
              <w:t>чевые культуры</w:t>
              <w:br/>
              <w:t xml:space="preserve">и кормовые    </w:t>
              <w:br/>
              <w:t xml:space="preserve">корнепл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ен - долгуне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опл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Руководитель предприятия     подпись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л. бухгалтер                подпись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ежеквартально не позднее 10 числа месяца, следующего за отчетным кварталом, на бумажном и магнитном носите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1620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а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, гибрид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региона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 тон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по </w:t>
              <w:br/>
              <w:t xml:space="preserve">сформиро- </w:t>
              <w:br/>
              <w:t xml:space="preserve">вавшейся  </w:t>
              <w:br/>
              <w:t xml:space="preserve">цене),    </w:t>
              <w:br/>
              <w:t xml:space="preserve">тыс. руб.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Отпущено семян по предоплате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ест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(отгружено) семян в другие регион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Отпущено семян на безвозмездной основ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ест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(отгружено) семян в другие регион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подпись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подпись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ежеквартально не позднее 10 числа месяца, следующего за отчетным кварталом, на бумажном и магнитном носите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2</Characters>
  <CharactersWithSpaces>2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ормировании и использовании федерального фонда семян сельскохозяйствен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