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КД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иложение ___ к коллекти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говору на __________ 2011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ормировании и использовании фонда оплаты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 финансовом состоянии и результа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1079"/>
        <w:gridCol w:w="1215"/>
        <w:gridCol w:w="1080"/>
        <w:gridCol w:w="1621"/>
      </w:tblGrid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елом по</w:t>
              <w:br/>
              <w:t>предприятию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работников              </w:t>
              <w:br/>
              <w:t xml:space="preserve">(среднесписочная)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ов основной деятельности,   </w:t>
              <w:br/>
              <w:t xml:space="preserve">чел.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ы реализации продукции         </w:t>
              <w:br/>
              <w:t xml:space="preserve">(товаров, работ, услуг), руб.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оплате труда       </w:t>
              <w:br/>
              <w:t xml:space="preserve">по состоянию на 1 января отчетного  </w:t>
              <w:br/>
              <w:t xml:space="preserve">года, руб.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роком:                 </w:t>
              <w:br/>
              <w:t xml:space="preserve">- до 1 мес.                         </w:t>
              <w:br/>
              <w:t xml:space="preserve">- от 1 до 3 мес.                    </w:t>
              <w:br/>
              <w:t xml:space="preserve">- от 3 до 6 мес.                    </w:t>
              <w:br/>
              <w:t xml:space="preserve">- от 6 до 12 мес.                   </w:t>
              <w:br/>
              <w:t xml:space="preserve">- свыше 12 мес.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ая заработная плата,    </w:t>
              <w:br/>
              <w:t xml:space="preserve">руб.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ботников с заработной платой </w:t>
              <w:br/>
              <w:t xml:space="preserve">ниже прожиточного минимума,         </w:t>
              <w:br/>
              <w:t xml:space="preserve">установленного для работоспособного </w:t>
              <w:br/>
              <w:t xml:space="preserve">населения, на 1 января отчетного    </w:t>
              <w:br/>
              <w:t>года при условии полной занятости, %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мальный размер заработной платы,</w:t>
              <w:br/>
              <w:t xml:space="preserve">руб.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оплате труда       </w:t>
              <w:br/>
              <w:t>по состоянию на 31 декабря отчетного</w:t>
              <w:br/>
              <w:t xml:space="preserve">года, руб.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роком:                 </w:t>
              <w:br/>
              <w:t xml:space="preserve">- до 1 мес.                         </w:t>
              <w:br/>
              <w:t xml:space="preserve">- от 1 до 3 мес.                    </w:t>
              <w:br/>
              <w:t xml:space="preserve">- от 3 до 6 мес.                    </w:t>
              <w:br/>
              <w:t xml:space="preserve">- от 6 до 12 мес.                   </w:t>
              <w:br/>
              <w:t xml:space="preserve">- свыше 12 мес.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ирование фонда оплат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965"/>
        <w:gridCol w:w="121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е показатели формирования и использования фонда оплаты труда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реализованной продукции следующего (планового)     </w:t>
              <w:br/>
              <w:t xml:space="preserve">периода, тыс. руб.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реализованной продукции следующего          </w:t>
              <w:br/>
              <w:t xml:space="preserve">(планового) периода, тыс. руб.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ы чистой продукции следующего (планового) периода,   </w:t>
              <w:br/>
              <w:t xml:space="preserve">тыс. руб.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й фонд рабочего времени работников на следующий   </w:t>
              <w:br/>
              <w:t xml:space="preserve">(плановый) период, ч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оплаты труда следующего (планового) периода,         </w:t>
              <w:br/>
              <w:t xml:space="preserve">тыс. руб.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показатели формирования и использования фонда оплаты труда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 рабочего времени работников, фактически отработанного</w:t>
              <w:br/>
              <w:t xml:space="preserve">в отчетном периоде, ч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родукции текущего (отчетного) месяца, в принятых   </w:t>
              <w:br/>
              <w:t xml:space="preserve">единицах измерения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платы труда текущего (отчетного) месяца, тыс. руб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величения или уменьшения фонда оплаты труда       </w:t>
              <w:br/>
              <w:t>за ежемесячными результатами работы предприятия, тыс. 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яющие фонда оплат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645"/>
        <w:gridCol w:w="1080"/>
        <w:gridCol w:w="1080"/>
        <w:gridCol w:w="1080"/>
        <w:gridCol w:w="1620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оказател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ь подразд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елом по</w:t>
              <w:br/>
              <w:t>предприятию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довой фонд оплаты труда,</w:t>
              <w:br/>
              <w:t xml:space="preserve">руб.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работников,    </w:t>
              <w:br/>
              <w:t xml:space="preserve">чел.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заработная плата, </w:t>
              <w:br/>
              <w:t xml:space="preserve">руб.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Основная заработная плата, в том числе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</w:t>
              <w:br/>
              <w:t xml:space="preserve">за выполненную работу     </w:t>
              <w:br/>
              <w:t xml:space="preserve">в соответствии            </w:t>
              <w:br/>
              <w:t xml:space="preserve">с установленными нормами  </w:t>
              <w:br/>
              <w:t xml:space="preserve">труда, сдельными          </w:t>
              <w:br/>
              <w:t xml:space="preserve">расценками, должностными  </w:t>
              <w:br/>
              <w:t xml:space="preserve">окладами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             </w:t>
              <w:br/>
              <w:t xml:space="preserve">при невыполнении норм     </w:t>
              <w:br/>
              <w:t xml:space="preserve">выработки и изготовлении  </w:t>
              <w:br/>
              <w:t xml:space="preserve">бракованной продукц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 Дополнительная заработная плата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 и доплаты к      </w:t>
              <w:br/>
              <w:t>тарифным ставкам (окладам)</w:t>
              <w:br/>
              <w:t xml:space="preserve">в размерах,               </w:t>
              <w:br/>
              <w:t xml:space="preserve">предусмотренных           </w:t>
              <w:br/>
              <w:t xml:space="preserve">действующим               </w:t>
              <w:br/>
              <w:t xml:space="preserve">законодательством, за: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вместительство        </w:t>
              <w:br/>
              <w:t xml:space="preserve">профессий (должностей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сширение зоны         </w:t>
              <w:br/>
              <w:t xml:space="preserve">обслуживания или          </w:t>
              <w:br/>
              <w:t xml:space="preserve">увеличение объема рабо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ыполнение обязанностей </w:t>
              <w:br/>
              <w:t xml:space="preserve">временно отсутствующего   </w:t>
              <w:br/>
              <w:t xml:space="preserve">работника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4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боту в тяжелых и      </w:t>
              <w:br/>
              <w:t xml:space="preserve">вредных (особенно тяжелых </w:t>
              <w:br/>
              <w:t xml:space="preserve">и особенно вредных)       </w:t>
              <w:br/>
              <w:t xml:space="preserve">условиях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5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нтенсивность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6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боту в ночное врем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7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уководство бригадой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8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высокое профессиональное</w:t>
              <w:br/>
              <w:t xml:space="preserve">мастерство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9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лассность водителям    </w:t>
              <w:br/>
              <w:t xml:space="preserve">(машинистам) транспортных </w:t>
              <w:br/>
              <w:t xml:space="preserve">средств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10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ысокие достижения      </w:t>
              <w:br/>
              <w:t xml:space="preserve">в труде (в том числе      </w:t>
              <w:br/>
              <w:t xml:space="preserve">государственным служащим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1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ыполнение особенно     </w:t>
              <w:br/>
              <w:t xml:space="preserve">важной работы             </w:t>
              <w:br/>
              <w:t xml:space="preserve">на определенный срок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1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знание и использование в</w:t>
              <w:br/>
              <w:t xml:space="preserve">работе иностранного язы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1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допуск к государственной</w:t>
              <w:br/>
              <w:t xml:space="preserve">тайне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14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ипломатические ранги,  </w:t>
              <w:br/>
              <w:t xml:space="preserve">персональные звания       </w:t>
              <w:br/>
              <w:t xml:space="preserve">должностных лиц, ранги    </w:t>
              <w:br/>
              <w:t xml:space="preserve">государственных служащих, </w:t>
              <w:br/>
              <w:t xml:space="preserve">квалификационные классы   </w:t>
              <w:br/>
              <w:t xml:space="preserve">судей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15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учную степень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16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рмативное время       </w:t>
              <w:br/>
              <w:t xml:space="preserve">передвижения в шахте      </w:t>
              <w:br/>
              <w:t xml:space="preserve">(руднике) от ствола       </w:t>
              <w:br/>
              <w:t xml:space="preserve">к месту работы и назад    </w:t>
              <w:br/>
              <w:t xml:space="preserve">работникам, постоянно     </w:t>
              <w:br/>
              <w:t xml:space="preserve">занятым на подземных      </w:t>
              <w:br/>
              <w:t xml:space="preserve">работах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17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боту на территории    </w:t>
              <w:br/>
              <w:t xml:space="preserve">радиационного зараже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18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ерсональные надбавк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(за неотработанное </w:t>
              <w:br/>
              <w:t xml:space="preserve">время):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ежегодным (основным  </w:t>
              <w:br/>
              <w:t>и дополнительным) отпускам</w:t>
              <w:br/>
              <w:t xml:space="preserve">и дополнительным          </w:t>
              <w:br/>
              <w:t xml:space="preserve">социальным отпускам       </w:t>
              <w:br/>
              <w:t>работникам, имеющим детей,</w:t>
              <w:br/>
              <w:t xml:space="preserve">в размерах,               </w:t>
              <w:br/>
              <w:t xml:space="preserve">предусмотренных           </w:t>
              <w:br/>
              <w:t xml:space="preserve">законодательством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компенсации за       </w:t>
              <w:br/>
              <w:t>неиспользованные ежегодные</w:t>
              <w:br/>
              <w:t xml:space="preserve">отпуска и дополнительные  </w:t>
              <w:br/>
              <w:t xml:space="preserve">отпуска работникам,       </w:t>
              <w:br/>
              <w:t xml:space="preserve">имеющим детей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дополнительным       </w:t>
              <w:br/>
              <w:t xml:space="preserve">отпускам в связи с учебой </w:t>
              <w:br/>
              <w:t xml:space="preserve">и творческим отпускам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4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дополнительным       </w:t>
              <w:br/>
              <w:t xml:space="preserve">отпускам, предоставляемым </w:t>
              <w:br/>
              <w:t xml:space="preserve">в соответствии            </w:t>
              <w:br/>
              <w:t xml:space="preserve">с действующим             </w:t>
              <w:br/>
              <w:t xml:space="preserve">законодательством         </w:t>
              <w:br/>
              <w:t xml:space="preserve">о статусе и социальной    </w:t>
              <w:br/>
              <w:t xml:space="preserve">защите граждан,           </w:t>
              <w:br/>
              <w:t xml:space="preserve">пострадавших вследствие   </w:t>
              <w:br/>
              <w:t xml:space="preserve">Чернобыльской катастроф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5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 время учебы          </w:t>
              <w:br/>
              <w:t xml:space="preserve">работников с отрывом      </w:t>
              <w:br/>
              <w:t xml:space="preserve">от производства в системе </w:t>
              <w:br/>
              <w:t xml:space="preserve">повышения квалификации    </w:t>
              <w:br/>
              <w:t xml:space="preserve">и переподготовки кадров   </w:t>
              <w:br/>
              <w:t xml:space="preserve">(когда сохраняется        </w:t>
              <w:br/>
              <w:t xml:space="preserve">заработная плата          </w:t>
              <w:br/>
              <w:t>по основному месту 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6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сумм, начисленных лицам,</w:t>
              <w:br/>
              <w:t xml:space="preserve">проходящим учебу          </w:t>
              <w:br/>
              <w:t xml:space="preserve">(подготовку) для работы   </w:t>
              <w:br/>
              <w:t xml:space="preserve">на только что введенных   </w:t>
              <w:br/>
              <w:t xml:space="preserve">в действие предприятиях   </w:t>
              <w:br/>
              <w:t xml:space="preserve">за счет средств,          </w:t>
              <w:br/>
              <w:t xml:space="preserve">предусмотренных в общих   </w:t>
              <w:br/>
              <w:t xml:space="preserve">сметах строительств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7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пециального перерыва   </w:t>
              <w:br/>
              <w:t xml:space="preserve">в работе в случаях,       </w:t>
              <w:br/>
              <w:t xml:space="preserve">предусмотренных           </w:t>
              <w:br/>
              <w:t xml:space="preserve">законодательством         </w:t>
              <w:br/>
              <w:t xml:space="preserve">(например, перерыв для    </w:t>
              <w:br/>
              <w:t>кормления ребенка, перерыв</w:t>
              <w:br/>
              <w:t xml:space="preserve">в работе для обогрева     </w:t>
              <w:br/>
              <w:t xml:space="preserve">и отдыха), оплата летнего </w:t>
              <w:br/>
              <w:t>времени несовершеннолетни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8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ремени выполнения      </w:t>
              <w:br/>
              <w:t xml:space="preserve">работниками               </w:t>
              <w:br/>
              <w:t xml:space="preserve">государственных или       </w:t>
              <w:br/>
              <w:t>общественных обязанностей,</w:t>
              <w:br/>
              <w:t xml:space="preserve">если они выполняются      </w:t>
              <w:br/>
              <w:t xml:space="preserve">в рабочее время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9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ботникам-донорам дней </w:t>
              <w:br/>
              <w:t xml:space="preserve">обследования, сдачи крови </w:t>
              <w:br/>
              <w:t xml:space="preserve">и отдыха, которые         </w:t>
              <w:br/>
              <w:t xml:space="preserve">предоставляются после     </w:t>
              <w:br/>
              <w:t xml:space="preserve">каждой сдачи крови,       </w:t>
              <w:br/>
              <w:t xml:space="preserve">или дней, присоединенных  </w:t>
              <w:br/>
              <w:t xml:space="preserve">по желанию работника      </w:t>
              <w:br/>
              <w:t xml:space="preserve">к ежегодному отпуску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10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мм, сохраненных       </w:t>
              <w:br/>
              <w:t xml:space="preserve">за работниками (по        </w:t>
              <w:br/>
              <w:t xml:space="preserve">основному месту работы),  </w:t>
              <w:br/>
              <w:t xml:space="preserve">подлежащими медицинскому  </w:t>
              <w:br/>
              <w:t xml:space="preserve">обследованию, за время    </w:t>
              <w:br/>
              <w:t xml:space="preserve">пребывания в медицинском  </w:t>
              <w:br/>
              <w:t xml:space="preserve">заведении на обследован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1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ремени вынужденного    </w:t>
              <w:br/>
              <w:t xml:space="preserve">прогула в случаях,        </w:t>
              <w:br/>
              <w:t xml:space="preserve">предусмотренных           </w:t>
              <w:br/>
              <w:t xml:space="preserve">действующим               </w:t>
              <w:br/>
              <w:t xml:space="preserve">законодательством         </w:t>
              <w:br/>
              <w:t xml:space="preserve">(в том числе оплата труда </w:t>
              <w:br/>
              <w:t xml:space="preserve">лиц, не принимающих       </w:t>
              <w:br/>
              <w:t xml:space="preserve">участия в забастовках,    </w:t>
              <w:br/>
              <w:t xml:space="preserve">однако в связи с их       </w:t>
              <w:br/>
              <w:t xml:space="preserve">проведением не имеющих    </w:t>
              <w:br/>
              <w:t xml:space="preserve">возможности работать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 Другие поощрительные и компенсационные выплаты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мии, выплачиваемые     </w:t>
              <w:br/>
              <w:t xml:space="preserve">в установленном порядке,  </w:t>
              <w:br/>
              <w:t xml:space="preserve">по специальным системам   </w:t>
              <w:br/>
              <w:t xml:space="preserve">премирования, оплаченные  </w:t>
              <w:br/>
              <w:t xml:space="preserve">в соответствии с решением </w:t>
              <w:br/>
              <w:t xml:space="preserve">правительств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мии за содействие      </w:t>
              <w:br/>
              <w:t xml:space="preserve">изобретательности         </w:t>
              <w:br/>
              <w:t xml:space="preserve">и рационализаторству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3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мии за создание,       </w:t>
              <w:br/>
              <w:t>освоение и внедрение новой</w:t>
              <w:br/>
              <w:t xml:space="preserve">техники и технологи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4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мии за своевременную   </w:t>
              <w:br/>
              <w:t xml:space="preserve">поставку продукции        </w:t>
              <w:br/>
              <w:t xml:space="preserve">на экспорт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5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мии за введение        </w:t>
              <w:br/>
              <w:t xml:space="preserve">в действие в сроки и      </w:t>
              <w:br/>
              <w:t xml:space="preserve">досрочно производственных </w:t>
              <w:br/>
              <w:t xml:space="preserve">мощностей и объектов      </w:t>
              <w:br/>
              <w:t xml:space="preserve">строительств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6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мии при выполнении     </w:t>
              <w:br/>
              <w:t xml:space="preserve">важных и особенно важных  </w:t>
              <w:br/>
              <w:t xml:space="preserve">заданий                   </w:t>
              <w:br/>
              <w:t xml:space="preserve">(не предусмотренных       </w:t>
              <w:br/>
              <w:t xml:space="preserve">законодательством, но     </w:t>
              <w:br/>
              <w:t xml:space="preserve">упомянутых в коллективном </w:t>
              <w:br/>
              <w:t xml:space="preserve">договоре или положении    </w:t>
              <w:br/>
              <w:t xml:space="preserve">о премировании            </w:t>
              <w:br/>
              <w:t xml:space="preserve">на предприятии)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7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дноразовые поощрения,    </w:t>
              <w:br/>
              <w:t>не связанные с конкретными</w:t>
              <w:br/>
              <w:t xml:space="preserve">показателями труда,       </w:t>
              <w:br/>
              <w:t xml:space="preserve">предусмотренные           </w:t>
              <w:br/>
              <w:t xml:space="preserve">коллективным или трудовым </w:t>
              <w:br/>
              <w:t xml:space="preserve">договором, положением     </w:t>
              <w:br/>
              <w:t xml:space="preserve">об оплате труда или       </w:t>
              <w:br/>
              <w:t xml:space="preserve">положением о премировании </w:t>
              <w:br/>
              <w:t xml:space="preserve">предприятия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8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ое вознаграждение   </w:t>
              <w:br/>
              <w:t xml:space="preserve">государственным служащим  </w:t>
              <w:br/>
              <w:t xml:space="preserve">за добросовестный         </w:t>
              <w:br/>
              <w:t>непрерывный труд в органах</w:t>
              <w:br/>
              <w:t xml:space="preserve">государственной власти,   </w:t>
              <w:br/>
              <w:t xml:space="preserve">образцовое выполнение     </w:t>
              <w:br/>
              <w:t xml:space="preserve">трудовых обязанностей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сячные вознаграждения</w:t>
              <w:br/>
              <w:t xml:space="preserve">за выслугу лет (стаж      </w:t>
              <w:br/>
              <w:t xml:space="preserve">работы), предусмотренные  </w:t>
              <w:br/>
              <w:t xml:space="preserve">коллективным договоро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 и доплаты,       </w:t>
              <w:br/>
              <w:t xml:space="preserve">связанные с выполнением   </w:t>
              <w:br/>
              <w:t xml:space="preserve">работником его            </w:t>
              <w:br/>
              <w:t xml:space="preserve">обязанностей, но          </w:t>
              <w:br/>
              <w:t xml:space="preserve">не предусмотренные        </w:t>
              <w:br/>
              <w:t>законодательством, и сверх</w:t>
              <w:br/>
              <w:t xml:space="preserve">размеров, установленных в </w:t>
              <w:br/>
              <w:t>законодательстве, если они</w:t>
              <w:br/>
              <w:t xml:space="preserve">установлены положением об </w:t>
              <w:br/>
              <w:t>оплате труда, коллективным</w:t>
              <w:br/>
              <w:t xml:space="preserve">(трудовым) договором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ая помощь,      </w:t>
              <w:br/>
              <w:t xml:space="preserve">которая носит системный   </w:t>
              <w:br/>
              <w:t>характер и предоставляется</w:t>
              <w:br/>
              <w:t xml:space="preserve">всем или большинству      </w:t>
              <w:br/>
              <w:t xml:space="preserve">работников                </w:t>
              <w:br/>
              <w:t xml:space="preserve">(на оздоровление, в связи </w:t>
              <w:br/>
              <w:t xml:space="preserve">с экологической           </w:t>
              <w:br/>
              <w:t xml:space="preserve">ситуацией), если она      </w:t>
              <w:br/>
              <w:t xml:space="preserve">предусмотрена             </w:t>
              <w:br/>
              <w:t xml:space="preserve">в коллективном договоре: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.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мма помощи,           </w:t>
              <w:br/>
              <w:t xml:space="preserve">не превышающая граничного </w:t>
              <w:br/>
              <w:t xml:space="preserve">предела, учитываемого     </w:t>
              <w:br/>
              <w:t xml:space="preserve">при определении права     </w:t>
              <w:br/>
              <w:t xml:space="preserve">работника на налоговую    </w:t>
              <w:br/>
              <w:t xml:space="preserve">социальную льготу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.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мма помощи,           </w:t>
              <w:br/>
              <w:t xml:space="preserve">превышающая размер,       </w:t>
              <w:br/>
              <w:t xml:space="preserve">указанный в строке 6.4.1  </w:t>
              <w:br/>
              <w:t>таблицы, и в полной сумме,</w:t>
              <w:br/>
              <w:t xml:space="preserve">если работник не имеет    </w:t>
              <w:br/>
              <w:t xml:space="preserve">права на налоговую        </w:t>
              <w:br/>
              <w:t xml:space="preserve">социальную льготу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5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ы социального       </w:t>
              <w:br/>
              <w:t xml:space="preserve">характера в денежной      </w:t>
              <w:br/>
              <w:t xml:space="preserve">и натуральной формах,     </w:t>
              <w:br/>
              <w:t xml:space="preserve">предусмотренные           </w:t>
              <w:br/>
              <w:t xml:space="preserve">в коллективном и трудовом </w:t>
              <w:br/>
              <w:t xml:space="preserve">договорах, положении об   </w:t>
              <w:br/>
              <w:t xml:space="preserve">оплате труда предприят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6</Words>
  <Characters>10812</Characters>
  <CharactersWithSpaces>9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5:00Z</dcterms:created>
  <dc:creator>Шиманская Е.В.</dc:creator>
  <dc:description/>
  <dc:language>en-US</dc:language>
  <cp:lastModifiedBy/>
  <dcterms:modified xsi:type="dcterms:W3CDTF">2011-10-30T20:45:00Z</dcterms:modified>
  <cp:revision>2</cp:revision>
  <dc:subject>Отчет</dc:subject>
  <dc:title>Отчет о формировании и использовании фонда оплаты труда (приложение к коллективному договору). Форма N КД-1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