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кассовых поступлениях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33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"__" ______ 20_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доходо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265"/>
        <w:gridCol w:w="1215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тупления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бюджетной классифик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Министерство финансов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кассовых поступлениях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