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16.04.2010 N 17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10 г. N 17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редоставления отчетности N 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ходе финансирования мероприятий под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Развитие г. Владивостока как центра междуна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трудничества в Азиатско-Тихоокеанском регионе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079"/>
        <w:gridCol w:w="1081"/>
        <w:gridCol w:w="944"/>
        <w:gridCol w:w="811"/>
        <w:gridCol w:w="1079"/>
        <w:gridCol w:w="1081"/>
        <w:gridCol w:w="944"/>
        <w:gridCol w:w="811"/>
        <w:gridCol w:w="1079"/>
        <w:gridCol w:w="1081"/>
        <w:gridCol w:w="946"/>
        <w:gridCol w:w="808"/>
        <w:gridCol w:w="1081"/>
        <w:gridCol w:w="809"/>
        <w:gridCol w:w="1216"/>
        <w:gridCol w:w="944"/>
        <w:gridCol w:w="811"/>
        <w:gridCol w:w="161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роприятий </w:t>
              <w:br/>
              <w:t xml:space="preserve">подпрограммы </w:t>
              <w:br/>
              <w:t xml:space="preserve">&lt;1&gt;     </w:t>
            </w:r>
          </w:p>
        </w:tc>
        <w:tc>
          <w:tcPr>
            <w:tcW w:w="166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и объемы финансирования на 20__ год &lt;2&gt;, &lt;3&gt;, тыс. рублей                         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выполненных</w:t>
              <w:br/>
              <w:t>работ &lt;4&gt;,</w:t>
              <w:br/>
              <w:t>тыс.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бюджет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Приморского края  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г. Владивостока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жетные </w:t>
              <w:br/>
              <w:t xml:space="preserve">источники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    </w:t>
              <w:br/>
              <w:t xml:space="preserve">финансирования за  </w:t>
              <w:br/>
              <w:t xml:space="preserve">счет всех источников </w:t>
            </w:r>
          </w:p>
        </w:tc>
        <w:tc>
          <w:tcPr>
            <w:tcW w:w="16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-</w:t>
              <w:br/>
              <w:t>мотрено</w:t>
              <w:br/>
              <w:t>подпро-</w:t>
              <w:br/>
              <w:t>граммой</w:t>
              <w:br/>
              <w:t>на 20__</w:t>
              <w:br/>
              <w:t xml:space="preserve">год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-</w:t>
              <w:br/>
              <w:t>мотрено</w:t>
              <w:br/>
              <w:t xml:space="preserve">в бюд- </w:t>
              <w:br/>
              <w:t xml:space="preserve">жете   </w:t>
              <w:br/>
              <w:t>на 20__</w:t>
              <w:br/>
              <w:t xml:space="preserve">год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- </w:t>
              <w:br/>
              <w:t xml:space="preserve">дено  </w:t>
              <w:br/>
              <w:t>финан-</w:t>
              <w:br/>
              <w:t xml:space="preserve">сиро- </w:t>
              <w:br/>
              <w:t xml:space="preserve">вание </w:t>
              <w:br/>
              <w:t xml:space="preserve">&lt;5&gt;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-</w:t>
              <w:br/>
              <w:t xml:space="preserve">ено  </w:t>
              <w:br/>
              <w:t xml:space="preserve">&lt;6&gt;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-</w:t>
              <w:br/>
              <w:t>мотрено</w:t>
              <w:br/>
              <w:t>подпро-</w:t>
              <w:br/>
              <w:t>граммой</w:t>
              <w:br/>
              <w:t>на 20__</w:t>
              <w:br/>
              <w:t xml:space="preserve">год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-</w:t>
              <w:br/>
              <w:t>мотрено</w:t>
              <w:br/>
              <w:t xml:space="preserve">в бюд- </w:t>
              <w:br/>
              <w:t xml:space="preserve">жете   </w:t>
              <w:br/>
              <w:t>на 20__</w:t>
              <w:br/>
              <w:t xml:space="preserve">год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- </w:t>
              <w:br/>
              <w:t xml:space="preserve">дено  </w:t>
              <w:br/>
              <w:t>финан-</w:t>
              <w:br/>
              <w:t xml:space="preserve">сиро- </w:t>
              <w:br/>
              <w:t xml:space="preserve">вание </w:t>
              <w:br/>
              <w:t xml:space="preserve">&lt;7&gt;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-</w:t>
              <w:br/>
              <w:t xml:space="preserve">ено  </w:t>
              <w:br/>
              <w:t xml:space="preserve">&lt;8&gt;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-</w:t>
              <w:br/>
              <w:t>мотрено</w:t>
              <w:br/>
              <w:t>подпро-</w:t>
              <w:br/>
              <w:t>граммой</w:t>
              <w:br/>
              <w:t>на 20__</w:t>
              <w:br/>
              <w:t xml:space="preserve">год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-</w:t>
              <w:br/>
              <w:t>мотрено</w:t>
              <w:br/>
              <w:t xml:space="preserve">в бюд- </w:t>
              <w:br/>
              <w:t xml:space="preserve">жете   </w:t>
              <w:br/>
              <w:t>на 20__</w:t>
              <w:br/>
              <w:t xml:space="preserve">год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- </w:t>
              <w:br/>
              <w:t xml:space="preserve">дено  </w:t>
              <w:br/>
              <w:t>финан-</w:t>
              <w:br/>
              <w:t xml:space="preserve">сиро- </w:t>
              <w:br/>
              <w:t xml:space="preserve">вание </w:t>
              <w:br/>
              <w:t xml:space="preserve">&lt;9&gt;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-</w:t>
              <w:br/>
              <w:t xml:space="preserve">ено  </w:t>
              <w:br/>
              <w:t xml:space="preserve">&lt;10&gt;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-</w:t>
              <w:br/>
              <w:t>мотрено</w:t>
              <w:br/>
              <w:t>подпро-</w:t>
              <w:br/>
              <w:t>граммой</w:t>
              <w:br/>
              <w:t>на 20__</w:t>
              <w:br/>
              <w:t xml:space="preserve">год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-</w:t>
              <w:br/>
              <w:t xml:space="preserve">ено  </w:t>
              <w:br/>
              <w:t xml:space="preserve">&lt;11&gt;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- </w:t>
              <w:br/>
              <w:t xml:space="preserve">мотрено </w:t>
              <w:br/>
              <w:t xml:space="preserve">подпро- </w:t>
              <w:br/>
              <w:t xml:space="preserve">граммой </w:t>
              <w:br/>
              <w:t xml:space="preserve">на 20__ </w:t>
              <w:br/>
              <w:t>год &lt;12&gt;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- </w:t>
              <w:br/>
              <w:t xml:space="preserve">дено  </w:t>
              <w:br/>
              <w:t>финан-</w:t>
              <w:br/>
              <w:t xml:space="preserve">сиро- </w:t>
              <w:br/>
              <w:t xml:space="preserve">вание </w:t>
              <w:br/>
              <w:t xml:space="preserve">&lt;13&gt;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-</w:t>
              <w:br/>
              <w:t xml:space="preserve">ено  </w:t>
              <w:br/>
              <w:t xml:space="preserve">&lt;14&gt; </w:t>
            </w:r>
          </w:p>
        </w:tc>
        <w:tc>
          <w:tcPr>
            <w:tcW w:w="16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</w:t>
              <w:br/>
              <w:t>подпрограмме,</w:t>
              <w:br/>
              <w:t xml:space="preserve">в т.ч.: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е  </w:t>
              <w:br/>
              <w:t xml:space="preserve">вложения, в  </w:t>
              <w:br/>
              <w:t xml:space="preserve">т.ч.: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нужды,</w:t>
              <w:br/>
              <w:t xml:space="preserve">в т.ч.: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 И.О.    Телефон     Адрес электронной почты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наименование мероприятия подпрограммы в соответствии с приложением N 10 к федеральной целевой программе "Экономическое и социальное развитие Дальнего Востока и Забайкалья на период до 2013 года", утвержденной Постановлением Правительства Российской Федерации от 15.04.1996 N 480, в действующей на отчетную дату редакции. По мероприятиям, содержащим в своем составе несколько мероприятий, в строке, содержащей наименование обобщающего мероприятия, указываются промежуточные ит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графах 3, 7, 11, 15 указывается объем финансирования, предусмотренный подпрограммой в соответствии с приложением N 10 к федеральной целевой программе "Экономическое и социальное развитие Дальнего Востока и Забайкалья на период до 2013 года", утвержденной Постановлением Правительства Российской Федерации от 15.04.1996 N 480, в действующей на отчетную дату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графах 4, 8, 12 указывается объем финансирования, предусмотренный в соответствующем бюджете (кроме внебюджетных источников) на 2010 год в соответствии со сводной бюджетной роспись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графе 20 указывается объем выполненных работ в соответствии с подписан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В графе 5 указывается объем финансирования: доведенного до заказчиков за счет средств федерального бюджета; перечисленного в качестве взноса Российской Федерации в уставный капитал акционерных обществ за счет средств федерального бюджета; перечисленного государственными заказчиками за счет средств федерального бюджета в качестве субсидий бюджету Приморского края; перечисленного государственными заказчиками подпрограммы за счет средств федерального бюджета по договорам (контрактам) и иным обязатель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В графе 6 указывается объем финансирования: перечисленного заказчиками за счет средств федерального бюджета по договорам (контрактам) и иным обязательствам; акционерными обществами за счет средств федерального бюджета, полученных в форме взноса в уставный капитал по договорам (контрактам) и иным обязательствам; администрацией Приморского края за счет средств федерального бюджета, полученных в форме субсидий; перечисленного непосредственно государственными заказчиками подпрограммы за счет средств федерального бюджета по договорам (контрактам) и иным обязатель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В графе 9 указывается объем финансирования: доведенного до заказчиков-застройщиков за счет средств бюджета Приморского края; перечисленного администрацией Приморского края за счет средств бюджета Приморского края по договорам (контрактам) и иным обязатель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В графе 10 указывается объем финансирования: перечисленного заказчиками за счет средств бюджета Приморского края по договорам (контрактам) и иным обязательствам; перечисленного администрацией Приморского края за счет средств бюджета Приморского края по договорам (контрактам) и иным обязатель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В графе 13 указывается объем финансирования: доведенного до заказчиков-застройщиков за счет средств бюджета г. Владивостока; перечисленного администрацией г. Владивостока за счет средств бюджета г. Владивостока по договорам (контрактам) и иным обязатель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&gt; В графе 14 указывается объем финансирования: перечисленного заказчиками-застройщиками за счет средств бюджета г. Владивостока по договорам (контрактам) и иным обязательствам; перечисленного администрацией г. Владивостока за счет средств бюджета г. Владивостока по договорам (контрактам) и иным обязатель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1&gt; В графе 16 указывается объем финансирования, перечисленного заказчиками застройщиками за счет внебюджетных источников по договорам (контрактам) и иным обязатель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2&gt; Значение графы 17 равно сумме значений граф 3, 7, 11, 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3&gt; Значение графы 18 равно сумме значений граф 5, 9, 13, 1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4&gt; Значение графы 19 равно сумме значений граф 6, 10, 14, 1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3</Words>
  <Characters>6107</Characters>
  <CharactersWithSpaces>5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 ходе финансирования мероприятий подпрограммы «Развитие г. Владивостока как центра международного сотрудничества в Азиатско-Тихоокеанском регионе». Форма предоставления отчетности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