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o. В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ХОДЕ И РЕЗУЛЬТАТАХ РАССМОТРЕНИЯ ОФИЦИАЛЬНЫХ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СТРАННЫХ ЗАКАЗЧИКОВ НА ПОСТАВКУ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ЗНАЧЕНИЯ, ПРОРАБОТКА КОТОРЫХ ПОРУЧЕНА КОМ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ПО ВОЕННО-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ТРУДНИЧЕСТВУ С ИНОСТРАННЫМИ ГОСУДАР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1"/>
        <w:gridCol w:w="1485"/>
        <w:gridCol w:w="1755"/>
        <w:gridCol w:w="2025"/>
        <w:gridCol w:w="134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>(фирма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 xml:space="preserve">ПВН    </w:t>
              <w:br/>
              <w:t>(работ,</w:t>
              <w:br/>
              <w:t>услуг),</w:t>
              <w:br/>
              <w:t xml:space="preserve">коли-  </w:t>
              <w:br/>
              <w:t xml:space="preserve">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</w:t>
              <w:br/>
              <w:t>номер, да-</w:t>
              <w:br/>
              <w:t>та отправ-</w:t>
              <w:br/>
              <w:t xml:space="preserve">ки в КВТС </w:t>
              <w:br/>
              <w:t xml:space="preserve">Росс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КВТС России </w:t>
              <w:br/>
              <w:t xml:space="preserve">(исходящий  </w:t>
              <w:br/>
              <w:t>номер, дата,</w:t>
              <w:br/>
              <w:t xml:space="preserve">регистраци- </w:t>
              <w:br/>
              <w:t>онный номер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рассмотрения  </w:t>
              <w:br/>
              <w:t xml:space="preserve">и проработки  </w:t>
              <w:br/>
              <w:t xml:space="preserve">обращения     </w:t>
              <w:br/>
              <w:t xml:space="preserve">(наличие      </w:t>
              <w:br/>
              <w:t xml:space="preserve">проектов рас- </w:t>
              <w:br/>
              <w:t xml:space="preserve">порядительных </w:t>
              <w:br/>
              <w:t xml:space="preserve">документов и  </w:t>
              <w:br/>
              <w:t>их нахождение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нклатура ПВН (графа 3) заполняется в соответствии с официальным обращением иностра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5 заполняется с указанием исходящих номеров и да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0:58:00Z</dcterms:modified>
  <cp:revision>2</cp:revision>
  <dc:subject>Отчет</dc:subject>
  <dc:title>Отчет о ходе и результатах рассмотрения официальных обращений иностранных заказчиков на поставку продукции военного назначения, проработка которых поручена Комитетом Российской Федерации по военно-техническому сотрудничеству с иностранными государствами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