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16.04.2010 N 17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1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редоставления отчетности N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ходе проектирования объектов под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Развитие г. Владивостока как центра между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трудничества в Азиатско-Тихоокеанском регионе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 (заказчик)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834"/>
        <w:gridCol w:w="2431"/>
        <w:gridCol w:w="2025"/>
        <w:gridCol w:w="2159"/>
        <w:gridCol w:w="2161"/>
        <w:gridCol w:w="1618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я </w:t>
              <w:br/>
              <w:t>подпрограммы/</w:t>
              <w:br/>
              <w:t xml:space="preserve">объекта   </w:t>
              <w:br/>
              <w:t xml:space="preserve">капитального </w:t>
              <w:br/>
              <w:t>строительства</w:t>
              <w:br/>
              <w:t xml:space="preserve">(далее -   </w:t>
              <w:br/>
              <w:t xml:space="preserve">объект)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  </w:t>
              <w:br/>
              <w:t xml:space="preserve">конкурса на     </w:t>
              <w:br/>
              <w:t xml:space="preserve">проектирование (при </w:t>
              <w:br/>
              <w:t xml:space="preserve">наличии), дата и  </w:t>
              <w:br/>
              <w:t xml:space="preserve">номер договора   </w:t>
              <w:br/>
              <w:t xml:space="preserve">(государственного  </w:t>
              <w:br/>
              <w:t xml:space="preserve">контракта) на    </w:t>
              <w:br/>
              <w:t xml:space="preserve">проектирование,   </w:t>
              <w:br/>
              <w:t xml:space="preserve">полное наименование </w:t>
              <w:br/>
              <w:t xml:space="preserve">организации-    </w:t>
              <w:br/>
              <w:t xml:space="preserve">исполнителя,    </w:t>
              <w:br/>
              <w:t xml:space="preserve">реквизиты (ИНН,   </w:t>
              <w:br/>
              <w:t>Ф.И.О. руководителя,</w:t>
              <w:br/>
              <w:t xml:space="preserve">телефон, факс)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   </w:t>
              <w:br/>
              <w:t xml:space="preserve">договора     </w:t>
              <w:br/>
              <w:t>(государственного</w:t>
              <w:br/>
              <w:t xml:space="preserve">контракта) на  </w:t>
              <w:br/>
              <w:t xml:space="preserve">проектирование  </w:t>
              <w:br/>
              <w:t xml:space="preserve">(план - факт, %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отставания  </w:t>
              <w:br/>
              <w:t>проектирования</w:t>
              <w:br/>
              <w:t xml:space="preserve">объекта   </w:t>
              <w:br/>
              <w:t xml:space="preserve">согласно   </w:t>
              <w:br/>
              <w:t xml:space="preserve">графику   </w:t>
              <w:br/>
              <w:t xml:space="preserve">(дней)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ередачи </w:t>
              <w:br/>
              <w:t xml:space="preserve">проектной   </w:t>
              <w:br/>
              <w:t xml:space="preserve">документации  </w:t>
              <w:br/>
              <w:t xml:space="preserve">для проведения </w:t>
              <w:br/>
              <w:t>государственной</w:t>
              <w:br/>
              <w:t xml:space="preserve">экспертизы   </w:t>
              <w:br/>
              <w:t xml:space="preserve">(план - факт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</w:t>
              <w:br/>
              <w:t>государственной</w:t>
              <w:br/>
              <w:t>экспертизы/дата</w:t>
              <w:br/>
              <w:t xml:space="preserve">и номер    </w:t>
              <w:br/>
              <w:t xml:space="preserve">заключения  </w:t>
              <w:br/>
              <w:t>государственной</w:t>
              <w:br/>
              <w:t xml:space="preserve">экспертизы  </w:t>
              <w:br/>
              <w:t xml:space="preserve">(план - факт)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бъявления</w:t>
              <w:br/>
              <w:t>конкурса на</w:t>
              <w:br/>
              <w:t xml:space="preserve">выбор   </w:t>
              <w:br/>
              <w:t xml:space="preserve">подрядной </w:t>
              <w:br/>
              <w:t>организации</w:t>
              <w:br/>
              <w:t xml:space="preserve">(план -  </w:t>
              <w:br/>
              <w:t xml:space="preserve">факт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амилия И.О.    Телефон     Адрес электронной поч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1</Characters>
  <CharactersWithSpaces>1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ходе проектирования объектов подпрограммы «Развитие г. Владивостока как центра международного сотрудничества в Азиатско-Тихоокеанском регионе». Форма предоставления отчетности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