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му пись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ЧД-6-6/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блица 5. Отчет о ходе проведения работы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ты заполнения показателей территориальных баз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онных ресурсов ЕГРЮЛ, ЕГР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равления 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ЕГР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890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я ФНС  </w:t>
              <w:br/>
              <w:t xml:space="preserve">Росси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&lt;1&gt;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ц, по    </w:t>
              <w:br/>
              <w:t xml:space="preserve">которым    </w:t>
              <w:br/>
              <w:t xml:space="preserve">проведена   </w:t>
              <w:br/>
              <w:t xml:space="preserve">работа по   </w:t>
              <w:br/>
              <w:t xml:space="preserve">устранению  </w:t>
              <w:br/>
              <w:t>несоответствий</w:t>
              <w:br/>
              <w:t xml:space="preserve">&lt;2&gt;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шение количества</w:t>
              <w:br/>
              <w:t>лиц, по которым прове-</w:t>
              <w:br/>
              <w:t xml:space="preserve">дена работа по устра- </w:t>
              <w:br/>
              <w:t xml:space="preserve">нению несоответствий, </w:t>
              <w:br/>
              <w:t xml:space="preserve">и количества лиц,     </w:t>
              <w:br/>
              <w:t xml:space="preserve">сведения о которых не </w:t>
              <w:br/>
              <w:t>соответствуют критери-</w:t>
              <w:br/>
              <w:t xml:space="preserve">ям (5 / 4 х 100)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ФНС Росс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ируется на основании графы 6 таблиц 1 и 3 "Сведения о проведении работы по контролю полноты заполнения показателей территориальных баз данных ЕГРЮЛ, ЕГРИП"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ируется нарастающим итогом по состоянию на дату отчета по результатам проведенной работы (в течение отчетного пери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 - ко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00 - код УФНС России (в части юридических лиц, государственная регистрация которых осуществляется в соответствии со специальным поряд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ЕГРИ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890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я ФНС  </w:t>
              <w:br/>
              <w:t xml:space="preserve">Росси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&lt;1&gt;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ц, по    </w:t>
              <w:br/>
              <w:t xml:space="preserve">которым    </w:t>
              <w:br/>
              <w:t xml:space="preserve">проведена   </w:t>
              <w:br/>
              <w:t xml:space="preserve">работа по   </w:t>
              <w:br/>
              <w:t xml:space="preserve">устранению  </w:t>
              <w:br/>
              <w:t>несоответствий</w:t>
              <w:br/>
              <w:t xml:space="preserve">&lt;2&gt;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шение количества</w:t>
              <w:br/>
              <w:t>лиц, по которым прове-</w:t>
              <w:br/>
              <w:t xml:space="preserve">дена работа по устра- </w:t>
              <w:br/>
              <w:t xml:space="preserve">нению несоответствий, </w:t>
              <w:br/>
              <w:t xml:space="preserve">и количества лиц,     </w:t>
              <w:br/>
              <w:t xml:space="preserve">сведения о которых не </w:t>
              <w:br/>
              <w:t>соответствуют критери-</w:t>
              <w:br/>
              <w:t xml:space="preserve">ям (5 / 4 х 100)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ируется на основании графы 6 таблиц 1 и 3 Сведения о проведении работы по контролю полноты заполнения показателей территориальных баз данных ЕГРЮЛ, ЕГРИП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ируется нарастающим итогом по состоянию на дату отчета по результатам проведенной работы (в течение отчетного пери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 - ко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0:58:00Z</dcterms:modified>
  <cp:revision>2</cp:revision>
  <dc:subject>Отчет</dc:subject>
  <dc:title>Отчет о ходе проведения работы по контролю полноты заполнения показателей территориальных баз данных информационных ресурсов ЕГРЮЛ, ЕГР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